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1553353982"/>
            <w:bookmarkStart w:id="1" w:name="__Fieldmark__15_155335398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1553353982"/>
            <w:bookmarkStart w:id="3" w:name="__Fieldmark__16_1553353982"/>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1553353982"/>
            <w:bookmarkStart w:id="5" w:name="__Fieldmark__17_1553353982"/>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