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1138375140"/>
            <w:bookmarkStart w:id="1" w:name="__Fieldmark__11_1138375140"/>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1138375140"/>
            <w:bookmarkStart w:id="3" w:name="__Fieldmark__27_1138375140"/>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1138375140"/>
            <w:bookmarkStart w:id="5" w:name="__Fieldmark__42_1138375140"/>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1138375140"/>
            <w:bookmarkStart w:id="7" w:name="__Fieldmark__63_1138375140"/>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1138375140"/>
            <w:bookmarkStart w:id="9" w:name="__Fieldmark__77_1138375140"/>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1138375140"/>
            <w:bookmarkStart w:id="11" w:name="__Fieldmark__78_1138375140"/>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1138375140"/>
            <w:bookmarkStart w:id="13" w:name="__Fieldmark__79_1138375140"/>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1138375140"/>
            <w:bookmarkStart w:id="15" w:name="__Fieldmark__80_1138375140"/>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1138375140"/>
            <w:bookmarkStart w:id="17" w:name="__Fieldmark__93_1138375140"/>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1138375140"/>
            <w:bookmarkStart w:id="19" w:name="__Fieldmark__94_1138375140"/>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1138375140"/>
            <w:bookmarkStart w:id="21" w:name="__Fieldmark__99_1138375140"/>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1138375140"/>
            <w:bookmarkStart w:id="23" w:name="__Fieldmark__111_1138375140"/>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1138375140"/>
            <w:bookmarkStart w:id="25" w:name="__Fieldmark__114_1138375140"/>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1138375140"/>
            <w:bookmarkStart w:id="27" w:name="__Fieldmark__116_1138375140"/>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1138375140"/>
            <w:bookmarkStart w:id="29" w:name="__Fieldmark__119_1138375140"/>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1138375140"/>
            <w:bookmarkStart w:id="31" w:name="__Fieldmark__122_1138375140"/>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1138375140"/>
            <w:bookmarkStart w:id="33" w:name="__Fieldmark__124_1138375140"/>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1138375140"/>
            <w:bookmarkStart w:id="35" w:name="__Fieldmark__126_1138375140"/>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1138375140"/>
            <w:bookmarkStart w:id="37" w:name="__Fieldmark__129_1138375140"/>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1138375140"/>
            <w:bookmarkStart w:id="39" w:name="__Fieldmark__132_1138375140"/>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