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3181733617"/>
            <w:bookmarkStart w:id="1" w:name="__Fieldmark__0_3181733617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3181733617"/>
            <w:bookmarkStart w:id="3" w:name="__Fieldmark__1_3181733617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3181733617"/>
            <w:bookmarkStart w:id="5" w:name="__Fieldmark__6_3181733617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