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互联网上网服务营业场所筹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县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互联网上网服务营业场所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内资互联网上网服务营业场所筹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外商、港澳台商互联网上网服务营业场所筹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内资互联网上网服务营业场所筹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7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上网服务营业场所筹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内资互联网上网服务营业场所筹建审批【</w:t>
      </w:r>
      <w:r>
        <w:rPr>
          <w:rFonts w:eastAsia="方正仿宋_GBK" w:cs="方正仿宋_GBK" w:ascii="方正仿宋_GBK" w:hAnsi="方正仿宋_GBK"/>
          <w:strike w:val="false"/>
          <w:dstrike w:val="false"/>
          <w:sz w:val="28"/>
          <w:szCs w:val="28"/>
          <w:lang w:val="en-US"/>
        </w:rPr>
        <w:t>000122107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从事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和国务院有关部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八条　互联网上网服务营业场所经营单位从事互联网上网服务经营活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和国务院有关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的最低营业面积、计算机等装置及附属设备数量、单机面积的标准，由国务院文化行政部门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九条　中学、小学校园周围</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范围内和居民住宅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不得设立互联网上网服务营业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内资互联网上网服务营业场所筹建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对互联网上网服务营业场所的计算机数量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资金信用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实施经营管理技术措施，建立场内巡查制度，发现上网消费者有</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四条、第十五条、第十八条所列行为或者有其他违法行为的，应当立即予以制止并向文化行政部门、公安机关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不得接纳未成年人进入营业场所。互联网上网服务营业场所经营单位应当在营业场所入口处的显著位置悬挂未成年人禁入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每日营业时间限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至</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对上网消费者的身份证等有效证件进行核对、登记，并记录有关上网信息。登记内容和记录备份保存时间不得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文化行政部门、公安机关依法查询时予以提供。登记内容和记录备份在保存期内不得修改或者删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的，并处违法经营额</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违法经营额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有下列行为之一的，由文化行政部门给予警告，可以并处</w:t>
      </w:r>
      <w:r>
        <w:rPr>
          <w:rFonts w:eastAsia="方正仿宋_GBK" w:cs="方正仿宋_GBK" w:ascii="方正仿宋_GBK" w:hAnsi="方正仿宋_GBK"/>
          <w:b w:val="false"/>
          <w:bCs w:val="false"/>
          <w:strike w:val="false"/>
          <w:dstrike w:val="false"/>
          <w:color w:val="000000"/>
          <w:sz w:val="28"/>
          <w:szCs w:val="28"/>
          <w:lang w:val="en-US" w:eastAsia="zh-CN"/>
        </w:rPr>
        <w:t>15000</w:t>
      </w:r>
      <w:r>
        <w:rPr>
          <w:rFonts w:ascii="方正仿宋_GBK" w:hAnsi="方正仿宋_GBK" w:cs="方正仿宋_GBK" w:eastAsia="方正仿宋_GBK"/>
          <w:b w:val="false"/>
          <w:bCs w:val="false"/>
          <w:strike w:val="false"/>
          <w:dstrike w:val="false"/>
          <w:color w:val="000000"/>
          <w:sz w:val="28"/>
          <w:szCs w:val="28"/>
          <w:lang w:val="en-US" w:eastAsia="zh-CN"/>
        </w:rPr>
        <w:t>元以下的罚款；情节严重的，责令停业整顿，直至吊销《网络文化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的营业时间以外营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纳未成年人进入营业场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非网络游戏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停止实施经营管理技术措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悬挂《网络文化经营许可证》或者未成年人禁入标志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筹建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的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产权证书或者租赁意向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条　互联网上网服务营业场所经营单位申请从事互联网上网服务经营活动，应当向县级以上地方人民政府文化行政部门提出申请，并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或者主要负责人的身份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资金信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产权证明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依法需要提交的其他文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第一款</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测量、勘察及复核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筹建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28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公安机关、市场监管部门、消防救援机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港澳台商互联网上网服务营业场所筹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07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上网服务营业场所筹建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港澳台商互联网上网服务营业场所筹建审批【</w:t>
      </w:r>
      <w:r>
        <w:rPr>
          <w:rFonts w:eastAsia="方正仿宋_GBK" w:cs="方正仿宋_GBK" w:ascii="方正仿宋_GBK" w:hAnsi="方正仿宋_GBK"/>
          <w:strike w:val="false"/>
          <w:dstrike w:val="false"/>
          <w:sz w:val="28"/>
          <w:szCs w:val="28"/>
          <w:lang w:val="en-US"/>
        </w:rPr>
        <w:t>000122107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从事互联网上网服务经营活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行政法规和国务院有关部门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从事互联网上网服务经营活动，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企业的名称、住所、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经营活动相适应的资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其经营活动相适应并符合国家规定的消防安全条件的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完善的信息网络安全管理制度和安全技术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固定的网络地址和与其经营活动相适应的计算机等装置及附属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有与其经营活动相适应并取得从业资格的安全管理人员、经营管理人员、专业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法律、行政法规和国务院有关部门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的最低营业面积、计算机等装置及附属设备数量、单机面积的标准，由国务院文化行政部门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中学、小学校园周围</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范围内和居民住宅楼</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院</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不得设立互联网上网服务营业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港澳台商互联网上网服务营业场所筹建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网络文化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总量限制和布局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取消对互联网上网服务营业场所的计算机数量限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资金信用证明等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实施经营管理技术措施，建立场内巡查制度，发现上网消费者有</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第十四条、第十五条、第十八条所列行为或者有其他违法行为的，应当立即予以制止并向文化行政部门、公安机关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不得接纳未成年人进入营业场所。互联网上网服务营业场所经营单位应当在营业场所入口处的显著位置悬挂未成年人禁入标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每日营业时间限于</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时至</w:t>
      </w:r>
      <w:r>
        <w:rPr>
          <w:rFonts w:eastAsia="方正仿宋_GBK" w:cs="方正仿宋_GBK" w:ascii="方正仿宋_GBK" w:hAnsi="方正仿宋_GBK"/>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应当对上网消费者的身份证等有效证件进行核对、登记，并记录有关上网信息。登记内容和记录备份保存时间不得少于</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日，并在文化行政部门、公安机关依法查询时予以提供。登记内容和记录备份在保存期内不得修改或者删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的，并处违法经营额</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倍以上</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倍以下的罚款；违法经营额不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的，并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上</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万元以下的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经营单位违反</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w:t>
      </w:r>
      <w:r>
        <w:rPr>
          <w:rFonts w:ascii="方正仿宋_GBK" w:hAnsi="方正仿宋_GBK" w:cs="方正仿宋_GBK" w:eastAsia="方正仿宋_GBK"/>
          <w:b w:val="false"/>
          <w:bCs w:val="false"/>
          <w:strike w:val="false"/>
          <w:dstrike w:val="false"/>
          <w:color w:val="000000"/>
          <w:sz w:val="28"/>
          <w:szCs w:val="28"/>
          <w:lang w:val="en-US" w:eastAsia="zh-CN"/>
        </w:rPr>
        <w:t>的规定，有下列行为之一的，由文化行政部门给予警告，可以并处</w:t>
      </w:r>
      <w:r>
        <w:rPr>
          <w:rFonts w:eastAsia="方正仿宋_GBK" w:cs="方正仿宋_GBK" w:ascii="方正仿宋_GBK" w:hAnsi="方正仿宋_GBK"/>
          <w:b w:val="false"/>
          <w:bCs w:val="false"/>
          <w:strike w:val="false"/>
          <w:dstrike w:val="false"/>
          <w:color w:val="000000"/>
          <w:sz w:val="28"/>
          <w:szCs w:val="28"/>
          <w:lang w:val="en-US" w:eastAsia="zh-CN"/>
        </w:rPr>
        <w:t>15000</w:t>
      </w:r>
      <w:r>
        <w:rPr>
          <w:rFonts w:ascii="方正仿宋_GBK" w:hAnsi="方正仿宋_GBK" w:cs="方正仿宋_GBK" w:eastAsia="方正仿宋_GBK"/>
          <w:b w:val="false"/>
          <w:bCs w:val="false"/>
          <w:strike w:val="false"/>
          <w:dstrike w:val="false"/>
          <w:color w:val="000000"/>
          <w:sz w:val="28"/>
          <w:szCs w:val="28"/>
          <w:lang w:val="en-US" w:eastAsia="zh-CN"/>
        </w:rPr>
        <w:t>元以下的罚款；情节严重的，责令停业整顿，直至吊销《网络文化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规定的营业时间以外营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接纳未成年人进入营业场所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非网络游戏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擅自停止实施经营管理技术措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五</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悬挂《网络文化经营许可证》或者未成年人禁入标志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筹建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法定代表人或者主要负责人的身份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产权证书或者租赁意向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条　互联网上网服务营业场所经营单位申请从事互联网上网服务经营活动，应当向县级以上地方人民政府文化行政部门提出申请，并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企业营业执照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法定代表人或者主要负责人的身份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资金信用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营业场所产权证明或者租赁意向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依法需要提交的其他文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和旅游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十一条　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文化行政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决定；经审查，符合条件的，发给同意筹建的批准文件。</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勘察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筹建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上网服务营业场所管理条例》第七条  国家对互联网上网服务营业场所经营单位的经营活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公安机关、市场监管部门、消防救援机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0:00Z</dcterms:created>
  <dc:creator>wjg</dc:creator>
  <dc:description/>
  <dc:language>en-US</dc:language>
  <cp:lastModifiedBy>wjg</cp:lastModifiedBy>
  <dcterms:modified xsi:type="dcterms:W3CDTF">2023-05-15T12:4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