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4"/>
      </w:tblGrid>
      <w:tr>
        <w:trPr>
          <w:trHeight w:val="4936" w:hRule="atLeast"/>
        </w:trPr>
        <w:tc>
          <w:tcPr>
            <w:tcW w:w="17484" w:type="dxa"/>
            <w:tcBorders/>
            <w:shd w:fill="FFFFFF" w:val="clear"/>
          </w:tcPr>
          <w:tbl>
            <w:tblPr>
              <w:tblW w:w="174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84"/>
            </w:tblGrid>
            <w:tr>
              <w:trPr/>
              <w:tc>
                <w:tcPr>
                  <w:tcW w:w="17484" w:type="dxa"/>
                  <w:tcBorders/>
                  <w:vAlign w:val="center"/>
                </w:tcPr>
                <w:tbl>
                  <w:tblPr>
                    <w:tblW w:w="17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84"/>
                  </w:tblGrid>
                  <w:tr>
                    <w:trPr>
                      <w:trHeight w:val="1140" w:hRule="atLeast"/>
                    </w:trPr>
                    <w:tc>
                      <w:tcPr>
                        <w:tcW w:w="17484" w:type="dxa"/>
                        <w:tcBorders/>
                        <w:shd w:fill="FFFFFF" w:val="clear"/>
                      </w:tcPr>
                      <w:tbl>
                        <w:tblPr>
                          <w:tblW w:w="17481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81"/>
                        </w:tblGrid>
                        <w:tr>
                          <w:trPr/>
                          <w:tc>
                            <w:tcPr>
                              <w:tcW w:w="17481" w:type="dxa"/>
                              <w:tcBorders/>
                              <w:vAlign w:val="center"/>
                            </w:tcPr>
                            <w:tbl>
                              <w:tblPr>
                                <w:tblW w:w="17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26"/>
                                <w:gridCol w:w="273"/>
                                <w:gridCol w:w="1660"/>
                                <w:gridCol w:w="1660"/>
                                <w:gridCol w:w="1660"/>
                                <w:gridCol w:w="1660"/>
                                <w:gridCol w:w="1660"/>
                                <w:gridCol w:w="1660"/>
                                <w:gridCol w:w="1660"/>
                                <w:gridCol w:w="1660"/>
                              </w:tblGrid>
                              <w:tr>
                                <w:trPr>
                                  <w:trHeight w:val="630" w:hRule="atLeast"/>
                                </w:trPr>
                                <w:tc>
                                  <w:tcPr>
                                    <w:tcW w:w="17479" w:type="dxa"/>
                                    <w:gridSpan w:val="10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center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O13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年全国社会保险基金收支决算情况总表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2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单位：万元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30" w:hRule="atLeast"/>
                                </w:trPr>
                                <w:tc>
                                  <w:tcPr>
                                    <w:tcW w:w="4199" w:type="dxa"/>
                                    <w:gridSpan w:val="2"/>
                                    <w:tcBorders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项        目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合计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企业职工基本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养老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居民社会养老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城镇职工基本医疗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居民基本医疗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工伤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失业保险基金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生育保险基金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一、收入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59,935,842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07,901,944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1,731,03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68,732,91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9,267,37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,906,47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2,777,49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,618,606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其中：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基本养老保险费收入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76,489,60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70,023,81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6,465,78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4199" w:type="dxa"/>
                                    <w:gridSpan w:val="2"/>
                                    <w:tcBorders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基本医疗保险费收入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,538,285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65,296,05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,383,182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工伤保险费收入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2,025,87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,538,285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失业保险费收入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2,679,24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2,025,87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生育保险费收入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,486,84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,486,84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二、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87,439,264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66,988,624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4,307,81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6,668,827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6,883,78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,601,158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,202,16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786,887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其中：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基本养老金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73,266,706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60,898,96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2,367,737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基本医疗保险待遇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,542,50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5,616,336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6,016,864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工伤保险待遇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029,96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,542,50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失业保险金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91,633,20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029,96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、生育保险待遇支出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775,885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775,885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三、本年收支结余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2,496,578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0,913,320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,423,21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2,064,092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,383,59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,305,32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,575,32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831,719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5" w:hRule="atLeast"/>
                                </w:trPr>
                                <w:tc>
                                  <w:tcPr>
                                    <w:tcW w:w="39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四、年末滚存结余</w:t>
                                    </w:r>
                                  </w:p>
                                </w:tc>
                                <w:tc>
                                  <w:tcPr>
                                    <w:tcW w:w="2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ascii="宋体" w:hAnsi="宋体" w:cs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　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448,840,819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269,004,786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1,035,713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78,696,574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18,497,251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9,729,685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36,870,886</w:t>
                                    </w:r>
                                  </w:p>
                                </w:tc>
                                <w:tc>
                                  <w:tcPr>
                                    <w:tcW w:w="16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spacing w:lineRule="auto" w:line="432"/>
                                      <w:jc w:val="left"/>
                                      <w:rPr>
                                        <w:rFonts w:ascii="宋体" w:hAnsi="宋体" w:eastAsia="宋体" w:cs="宋体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宋体" w:cs="宋体" w:ascii="宋体" w:hAnsi="宋体"/>
                                        <w:color w:val="000000"/>
                                        <w:kern w:val="0"/>
                                        <w:sz w:val="18"/>
                                        <w:szCs w:val="18"/>
                                        <w:lang w:val="en-US" w:eastAsia="zh-CN" w:bidi="ar-SA"/>
                                      </w:rPr>
                                      <w:t>5,005,9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left"/>
                                <w:rPr>
                                  <w:rFonts w:ascii="宋体" w:hAnsi="宋体" w:eastAsia="宋体" w:cs="宋体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宋体" w:cs="宋体" w:ascii="宋体" w:hAnsi="宋体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宋体" w:hAnsi="宋体" w:eastAsia="宋体" w:cs="宋体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宋体" w:cs="宋体" w:ascii="宋体" w:hAnsi="宋体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32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0T01:02:32Z</dcterms:modified>
  <cp:revision>2</cp:revision>
  <dc:subject/>
  <dc:title>2O13年全国社会保险基金收支决算情况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