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民口科技重大专项项目（课题）结题财务决算说明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（课题）总体情况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项目（课题）基本情况</w:t>
      </w:r>
      <w:r>
        <w:rPr>
          <w:rFonts w:eastAsia="仿宋" w:cs="仿宋" w:ascii="仿宋" w:hAnsi="仿宋"/>
          <w:b/>
          <w:sz w:val="32"/>
          <w:szCs w:val="32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承担单位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项目（课题）牵头承担单位和参与承担单位的基本情况和承担任务。重点说明主要承担单位组织实施课题研究的情况以及项目（课题）负责人的基本情况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立项和预算批复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项目（课题）的立项年度、起止时间，预算批复、资金来源等情况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仿宋" w:hAnsi="仿宋" w:cs="仿宋" w:eastAsia="仿宋"/>
          <w:b/>
          <w:sz w:val="32"/>
          <w:szCs w:val="32"/>
        </w:rPr>
        <w:t>项目（课题）完成情况</w:t>
      </w:r>
      <w:r>
        <w:rPr>
          <w:rFonts w:eastAsia="仿宋" w:cs="仿宋" w:ascii="仿宋" w:hAnsi="仿宋"/>
          <w:b/>
          <w:sz w:val="32"/>
          <w:szCs w:val="32"/>
        </w:rPr>
        <w:tab/>
        <w:tab/>
        <w:tab/>
        <w:tab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项目（课题）目标任务及考核指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项目（课题）主要目标任务内容和考核指标，重点说明任务、指标完成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项目（课题）任务验收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任务验收报告，对照项目（课题）目标及考核指标简要说明任务完成情况及任务验收意见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效益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截至决算编报日期，项目（课题）产生的经济效益、社会效益、可持续影响等，包括直接产生的效益及预期效益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项目（课题）收支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项目（课题）收入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项目（课题）收入总体情况、分别说明中央财政资金、地方财政资金、单位自筹资金和其他资金收入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项目（课题）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项目（课题）实际支出总体情况、主要科目支出情况；分别说明中央财政资金、地方财政资金、单位自筹资金和其他资金的实际支出情况；分阶段（研究经费、中间试验（制）费、其他经费）实际支出情况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项目（课题）财务验收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财务验收报告，说明项目（课题）财务验收情况及财务验收意见。前立项后补助课题补充说明财政部审定后补助剩余资金的情况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仿宋" w:hAnsi="仿宋" w:cs="仿宋" w:eastAsia="仿宋"/>
          <w:b/>
          <w:sz w:val="32"/>
          <w:szCs w:val="32"/>
        </w:rPr>
        <w:t>项目（课题）收支重要事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要求填写以下内容，如决算报表数据与财务验收数据不一致，需在相应各部分进行说明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资金到位和落实情况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说明项目（课题）总体资金到位和落实情况。分别说明中央财政资金、地方财政资金、单位自筹资金和其他资金到位和落实情况。资金到位率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实际到位资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预算批复资金</w:t>
      </w:r>
      <w:r>
        <w:rPr>
          <w:rFonts w:eastAsia="仿宋" w:cs="仿宋" w:ascii="仿宋" w:hAnsi="仿宋"/>
          <w:sz w:val="32"/>
          <w:szCs w:val="32"/>
        </w:rPr>
        <w:t>×100%</w:t>
      </w:r>
      <w:r>
        <w:rPr>
          <w:rFonts w:ascii="仿宋" w:hAnsi="仿宋" w:cs="仿宋" w:eastAsia="仿宋"/>
          <w:sz w:val="32"/>
          <w:szCs w:val="32"/>
        </w:rPr>
        <w:t xml:space="preserve">。如预算进行了调整，需说明调整理由、调整方式和审批情况等。如存在未及时足额到位的情况，需详细说明原因。 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项目（课题）资金结余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项目（课题）总体资金结余（截至决算报告编制日期的净结余）情况、分别说明中央财政资金、地方财政资金、单位自筹资金和其他资金结余的原因和内容，并对各项结余建议使用情况进行说明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设备费形成固定资产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设备费形成固定资产情况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基本建设费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基本建设费支出整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基本建设费总体实际支出情况、分别说明中央财政资金、地方财政资金、单位自筹资金和其他资金实际支出情况、分别说明房屋建筑物购建、专用设备购置、基础设施建设、大型修缮、信息网络建设、其他基本建设支出等科目实际支出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基本建设费形成固定资产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基本建设费形成固定资产情况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五）间接费用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间接费用总体实际支出情况和人员激励费用实际支出情况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问题及建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专项资金使用和管理过程中的问题及相关建议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存在问题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相关建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42:00Z</dcterms:created>
  <dc:creator>yutou</dc:creator>
  <dc:description/>
  <cp:keywords/>
  <dc:language>en-US</dc:language>
  <cp:lastModifiedBy>Sky123.Org</cp:lastModifiedBy>
  <dcterms:modified xsi:type="dcterms:W3CDTF">2014-01-10T01:57:00Z</dcterms:modified>
  <cp:revision>5</cp:revision>
  <dc:subject/>
  <dc:title>民口科技重大专项项目（课题）结题财务决算说明书</dc:title>
</cp:coreProperties>
</file>