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ormal"/>
        <w:spacing w:lineRule="auto" w:line="720"/>
        <w:jc w:val="center"/>
        <w:rPr>
          <w:rFonts w:ascii="黑体" w:hAnsi="黑体" w:eastAsia="黑体" w:cs="Arial"/>
          <w:b/>
          <w:b/>
          <w:sz w:val="32"/>
        </w:rPr>
      </w:pPr>
      <w:r>
        <w:rPr>
          <w:rFonts w:eastAsia="黑体" w:cs="Arial" w:ascii="黑体" w:hAnsi="黑体"/>
          <w:b/>
          <w:sz w:val="32"/>
        </w:rPr>
        <w:t>2016</w:t>
      </w:r>
      <w:r>
        <w:rPr>
          <w:rFonts w:ascii="黑体" w:hAnsi="黑体" w:cs="Arial" w:eastAsia="黑体"/>
          <w:b/>
          <w:sz w:val="32"/>
        </w:rPr>
        <w:t>年三季度检测发现问题的应用软件名单</w:t>
      </w:r>
    </w:p>
    <w:tbl>
      <w:tblPr>
        <w:tblW w:w="9574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402"/>
        <w:gridCol w:w="1276"/>
        <w:gridCol w:w="1919"/>
      </w:tblGrid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应用商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软件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版本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所涉问题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安卓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化妆小贴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1423310685983.194.71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记事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1.0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BT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种子超级搜索神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10.0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极速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WiFi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万能钥匙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连网神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22.0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百度手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助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爱听广播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4.0.6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宝石连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1.58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手机铃声大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4.0.6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英语听力大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4.0.4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绿色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资源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查开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6.2.3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西瓜影音高清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5.0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安卓商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UU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3.5.4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未经用户同意，收集、使用用户个人信息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网易通省钱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1.0.0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36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手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助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多功能手电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7.8.6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强行捆绑推广其它无关应用软件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加密记事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8.0.1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小米应用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商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Forever Drive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（永恒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飞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1.07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强行捆绑推广其它无关应用软件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Striker Soccer Euro 2012 Pro(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Q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版足球欧洲杯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1.6.1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优亿市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消灭星星积分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1.0.0.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恶意“吸费”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别踩白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201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多模式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1.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强行捆绑推广其它无关应用软件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豌豆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萌鼠蹦蹦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2.0.0.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恶意“吸费”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挑战大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2.0.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强行捆绑推广其它无关应用软件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蜂助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空中急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2.0.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未经用户同意，收集、使用用户个人信息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Light eye protection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（屏幕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护眼灯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9.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强行捆绑推广其它无关应用软件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345</w:t>
            </w:r>
            <w:r>
              <w:rPr>
                <w:rFonts w:ascii="仿宋_GB2312" w:hAnsi="仿宋_GB2312" w:cs="仿宋_GB2312" w:eastAsia="仿宋_GB2312"/>
                <w:sz w:val="24"/>
              </w:rPr>
              <w:t>手机应用宝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酷炫来电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1.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强行捆绑推广其它无关应用软件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天翼空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喜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1.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用户不知情的情况下，自动向外发送短信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第一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应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冷漠与微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2.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应用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开心消消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1.0.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恶意“吸费”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绿茶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软件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老爸曾是小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2.8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强行捆绑推广其它无关应用软件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魅族应用中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忍者：卷轴大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1.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强行捆绑推广其它无关应用软件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琵琶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胎教音乐盒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4.0.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强行捆绑推广其它无关应用软件</w:t>
            </w:r>
          </w:p>
        </w:tc>
      </w:tr>
    </w:tbl>
    <w:p>
      <w:pPr>
        <w:pStyle w:val="Normal"/>
        <w:jc w:val="left"/>
        <w:textAlignment w:val="center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1:35:00Z</dcterms:created>
  <dc:creator>Administrator</dc:creator>
  <dc:description/>
  <dc:language>en-US</dc:language>
  <cp:lastModifiedBy>jiangchen</cp:lastModifiedBy>
  <dcterms:modified xsi:type="dcterms:W3CDTF">2016-11-15T08:02:56Z</dcterms:modified>
  <cp:revision>28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