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4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36"/>
          <w:szCs w:val="36"/>
        </w:rPr>
        <w:t>重点节能技术更新情况表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bCs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kern w:val="0"/>
          <w:sz w:val="32"/>
          <w:szCs w:val="32"/>
        </w:rPr>
        <w:t>（技术更新申报单位填写）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945"/>
        <w:gridCol w:w="2151"/>
        <w:gridCol w:w="2151"/>
      </w:tblGrid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技术名称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序    号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原技术情况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附原技术报告）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选目录以来技术进步情况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选目录以来技术推广情况、目前推广比例和推广中面临的问题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06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更新建议（按通知正文更新内容要求填写）</w:t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人姓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邮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移动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eastAsia="黑体" w:ascii="黑体" w:hAnsi="黑体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5:00Z</dcterms:created>
  <dc:creator>刘勇</dc:creator>
  <dc:description/>
  <dc:language>en-US</dc:language>
  <cp:lastModifiedBy>lenovo</cp:lastModifiedBy>
  <cp:lastPrinted>2017-04-17T12:09:00Z</cp:lastPrinted>
  <dcterms:modified xsi:type="dcterms:W3CDTF">2017-04-19T08:04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