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假日旅游市场情况小结总结模板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旅游局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，我省（自治区、直辖市、兵团）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假日共接待游客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人次，实现旅游收入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元。（总结须报：同比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游客出行呈现出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趋势，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线路受到广大游客的欢迎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假日旅游工作组织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值班组织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组织安全检查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市场检查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发布信息提示、新闻宣传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假日旅游市场特点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游客需求趋势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流量管理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产品供给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活动组织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市场运行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六）文明旅游、诚信经营正反面典型案例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假日旅游新形势、新发展，新成就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八）存在的突出问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假日期间旅游安全应急和投诉处置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×××××××××××××××××××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需报送的假日旅游市场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×××××××××××××××××××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旅发委（旅游局）</w:t>
      </w:r>
    </w:p>
    <w:p>
      <w:pPr>
        <w:pStyle w:val="Normal"/>
        <w:spacing w:lineRule="exact" w:line="60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xwc</dc:creator>
  <dc:description/>
  <dc:language>en-US</dc:language>
  <cp:lastModifiedBy>CZJ</cp:lastModifiedBy>
  <dcterms:modified xsi:type="dcterms:W3CDTF">2018-01-18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