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件：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pacing w:val="-16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核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准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的房地产开发一级资质企业名单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华文中宋;宋体"/>
          <w:b/>
          <w:b/>
          <w:spacing w:val="-16"/>
          <w:sz w:val="32"/>
          <w:szCs w:val="32"/>
          <w:lang w:val="en-US" w:eastAsia="zh-CN"/>
        </w:rPr>
      </w:pPr>
      <w:r>
        <w:rPr>
          <w:rFonts w:eastAsia="仿宋_GB2312;仿宋" w:cs="华文中宋;宋体" w:ascii="仿宋_GB2312;仿宋" w:hAnsi="仿宋_GB2312;仿宋"/>
          <w:b/>
          <w:spacing w:val="-16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285"/>
        <w:jc w:val="left"/>
        <w:rPr/>
      </w:pPr>
      <w:r>
        <w:rPr>
          <w:rFonts w:ascii="黑体" w:hAnsi="黑体" w:cs="华文中宋;宋体" w:eastAsia="黑体"/>
          <w:spacing w:val="-16"/>
          <w:sz w:val="32"/>
          <w:szCs w:val="32"/>
          <w:lang w:eastAsia="zh-CN"/>
        </w:rPr>
        <w:t>一</w:t>
      </w:r>
      <w:r>
        <w:rPr>
          <w:rFonts w:ascii="黑体" w:hAnsi="黑体" w:cs="华文中宋;宋体" w:eastAsia="黑体"/>
          <w:spacing w:val="-16"/>
          <w:sz w:val="32"/>
          <w:szCs w:val="32"/>
        </w:rPr>
        <w:t>、核</w:t>
      </w:r>
      <w:r>
        <w:rPr>
          <w:rFonts w:ascii="黑体" w:hAnsi="黑体" w:cs="华文中宋;宋体" w:eastAsia="黑体"/>
          <w:spacing w:val="-16"/>
          <w:sz w:val="32"/>
          <w:szCs w:val="32"/>
          <w:lang w:eastAsia="zh-CN"/>
        </w:rPr>
        <w:t>准晋升</w:t>
      </w:r>
      <w:r>
        <w:rPr>
          <w:rFonts w:ascii="黑体" w:hAnsi="黑体" w:cs="华文中宋;宋体" w:eastAsia="黑体"/>
          <w:spacing w:val="-16"/>
          <w:sz w:val="32"/>
          <w:szCs w:val="32"/>
        </w:rPr>
        <w:t>房地产开发一级资质企业名单</w:t>
      </w:r>
      <w:r>
        <w:rPr>
          <w:rFonts w:ascii="黑体" w:hAnsi="黑体" w:eastAsia="黑体"/>
          <w:sz w:val="32"/>
          <w:szCs w:val="32"/>
        </w:rPr>
        <w:t>（</w:t>
      </w:r>
      <w:r>
        <w:rPr>
          <w:rFonts w:eastAsia="黑体" w:ascii="黑体" w:hAnsi="黑体"/>
          <w:sz w:val="32"/>
          <w:szCs w:val="32"/>
          <w:lang w:val="en-US" w:eastAsia="zh-CN"/>
        </w:rPr>
        <w:t>35</w:t>
      </w:r>
      <w:r>
        <w:rPr>
          <w:rFonts w:ascii="黑体" w:hAnsi="黑体" w:eastAsia="黑体"/>
          <w:sz w:val="32"/>
          <w:szCs w:val="32"/>
        </w:rPr>
        <w:t>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芜湖晋智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北京京投银泰尚德置业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华润置地（深圳）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广西贵港市小龙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石家庄金石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安阳华强新城市发展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河南融顺置业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河南征云置业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湖北益鹏置业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宜昌华鹏置业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武汉维佳置业有限责任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浏阳利通置业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湖南澳海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无锡世茂房地产开发建设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深圳华强（南通）投资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照市锦华房地产开发有限责任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襄阳九鼎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东中铁诺德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东平安房地产集团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东房源实业集团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西兆盛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上海中建申拓投资发展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成都金隅大成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四川鑫龙实业发展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巴中市华兴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新疆华凌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广州城建开发南沙房地产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广州市敏捷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唐山中冶万城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承德鸿泰集团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新密市金海洋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恩施自治州众信房地产有限责任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吉林省远创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东新邦房地产开发有限责任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海盐县秦山房地产开发有限责任公司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pacing w:val="-16"/>
          <w:sz w:val="32"/>
          <w:szCs w:val="32"/>
          <w:lang w:val="en-US" w:eastAsia="zh-CN"/>
        </w:rPr>
        <w:t xml:space="preserve">  </w:t>
      </w:r>
      <w:r>
        <w:rPr>
          <w:rFonts w:ascii="黑体" w:hAnsi="黑体" w:cs="华文中宋;宋体" w:eastAsia="黑体"/>
          <w:spacing w:val="-16"/>
          <w:sz w:val="32"/>
          <w:szCs w:val="32"/>
          <w:lang w:eastAsia="zh-CN"/>
        </w:rPr>
        <w:t>二、</w:t>
      </w:r>
      <w:r>
        <w:rPr>
          <w:rFonts w:ascii="黑体" w:hAnsi="黑体" w:cs="华文中宋;宋体" w:eastAsia="黑体"/>
          <w:spacing w:val="-16"/>
          <w:sz w:val="32"/>
          <w:szCs w:val="32"/>
        </w:rPr>
        <w:t>核</w:t>
      </w:r>
      <w:r>
        <w:rPr>
          <w:rFonts w:ascii="黑体" w:hAnsi="黑体" w:cs="华文中宋;宋体" w:eastAsia="黑体"/>
          <w:spacing w:val="-16"/>
          <w:sz w:val="32"/>
          <w:szCs w:val="32"/>
          <w:lang w:eastAsia="zh-CN"/>
        </w:rPr>
        <w:t>准延续</w:t>
      </w:r>
      <w:r>
        <w:rPr>
          <w:rFonts w:ascii="黑体" w:hAnsi="黑体" w:cs="华文中宋;宋体" w:eastAsia="黑体"/>
          <w:spacing w:val="-16"/>
          <w:sz w:val="32"/>
          <w:szCs w:val="32"/>
        </w:rPr>
        <w:t>房地产开发一级资质企业名单</w:t>
      </w:r>
      <w:r>
        <w:rPr>
          <w:rFonts w:ascii="黑体" w:hAnsi="黑体" w:eastAsia="黑体"/>
          <w:sz w:val="32"/>
          <w:szCs w:val="32"/>
        </w:rPr>
        <w:t>（</w:t>
      </w:r>
      <w:r>
        <w:rPr>
          <w:rFonts w:eastAsia="黑体" w:ascii="黑体" w:hAnsi="黑体"/>
          <w:sz w:val="32"/>
          <w:szCs w:val="32"/>
          <w:lang w:val="en-US" w:eastAsia="zh-CN"/>
        </w:rPr>
        <w:t>113</w:t>
      </w:r>
      <w:r>
        <w:rPr>
          <w:rFonts w:ascii="黑体" w:hAnsi="黑体" w:eastAsia="黑体"/>
          <w:sz w:val="32"/>
          <w:szCs w:val="32"/>
        </w:rPr>
        <w:t>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安徽置地投资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安徽伟星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安徽新华房地产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京汉置业集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北京鸿坤伟业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北京金远房地产开发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北京天鸿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北京天润置地房地产开发（集团）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北京金第房地产开发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北京中筑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北京融创恒基地产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华通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福建正祥置业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福建阳光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广州广电房地产开发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广东美的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珠海格力房产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城市碧桂园物业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深圳市东部开发（集团）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临沭县金明寓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广西嘉和置业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海航地产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保定市民生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河北宏宇房地产开发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东东海房地产开发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洛阳宝龙置业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南阳市明伦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洛阳亚威置业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洛阳市新天地置业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焦作金德利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河南隆安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东方红置业（洛阳）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郑州市永威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湘银房地产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南通天一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南通亚伦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江苏星湖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南通银洲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江苏富园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江苏登达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江苏吴中地产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扬州市城建国有资产控股（集团）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江苏九洲投资集团房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海门中南世纪城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明发集团南京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金新控股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连云港市苍梧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江西江铃房地产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内蒙古海天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宁波维科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宁夏民生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东华瑞园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东金柱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照兴业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烟台房地产开发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淄博鲁中房地产开发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东大源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东黄金地产旅游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东民生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东东方佳园房地产开发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中房集团淄博市城市建设综合开发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潍坊泰和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济南四建集团房地产开发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德州嘉诚置业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科达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菏泽天华房地产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德州市房屋建设综合开发集团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东扬润营造房地产开发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济宁市宏兴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滕州市城市建设综合开发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滨州市建设房地产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东鑫苑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东菏建建筑集团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大同开发建设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榆林市文昌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上海嘉宝实业（集团）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天津市津房置业发展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天津市滨丽建设开发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新疆瑞基投资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新疆和谐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新疆华源实业（集团）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大理惠丰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云南实力房地产开发经营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杭州三江国际置业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浙江万科南都房地产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绍兴元垄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群升地产控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重庆渝高科技产业（集团）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重庆紫苑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重庆泽京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重庆同原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重庆海宇置业（集团）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东联兴建设集团联兴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武汉统建城市开发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芜湖宇润实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厦门大唐房地产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金地（集团）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中粮地产（集团）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河北帝华房地产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河南省亿隆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河南省宇信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河南广厦集团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长沙市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苏宁置业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江苏阳光置业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江苏金海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7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山西双明房地产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8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陕西华宇实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9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西安曲江建设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新疆华洋实业（集团）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云南省房地产开发经营（集团）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宁波东方建设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重庆德杰地产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43:18Z</dcterms:created>
  <dc:creator>lenovo</dc:creator>
  <dc:description/>
  <dc:language>en-US</dc:language>
  <cp:lastModifiedBy>goveditor</cp:lastModifiedBy>
  <dcterms:modified xsi:type="dcterms:W3CDTF">2018-03-11T01:44:27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