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20"/>
          <w:szCs w:val="20"/>
        </w:rPr>
      </w:pPr>
      <w:r>
        <w:rPr>
          <w:rFonts w:ascii="宋体" w:hAnsi="宋体" w:cs="宋体"/>
          <w:b/>
          <w:bCs/>
          <w:kern w:val="0"/>
          <w:sz w:val="20"/>
          <w:szCs w:val="20"/>
        </w:rPr>
        <w:t>附件：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0"/>
          <w:szCs w:val="20"/>
        </w:rPr>
      </w:pPr>
      <w:r>
        <w:rPr>
          <w:rFonts w:ascii="宋体" w:hAnsi="宋体" w:cs="宋体"/>
          <w:b/>
          <w:bCs/>
          <w:kern w:val="0"/>
          <w:sz w:val="20"/>
          <w:szCs w:val="20"/>
        </w:rPr>
        <w:t>道路运输车辆达标车型表（第</w:t>
      </w:r>
      <w:r>
        <w:rPr>
          <w:rFonts w:cs="宋体" w:ascii="宋体" w:hAnsi="宋体"/>
          <w:b/>
          <w:bCs/>
          <w:kern w:val="0"/>
          <w:sz w:val="20"/>
          <w:szCs w:val="20"/>
        </w:rPr>
        <w:t>1</w:t>
      </w:r>
      <w:r>
        <w:rPr>
          <w:rFonts w:cs="宋体" w:ascii="宋体" w:hAnsi="宋体"/>
          <w:b/>
          <w:bCs/>
          <w:kern w:val="0"/>
          <w:sz w:val="20"/>
          <w:szCs w:val="20"/>
        </w:rPr>
        <w:t>4</w:t>
      </w:r>
      <w:r>
        <w:rPr>
          <w:rFonts w:ascii="宋体" w:hAnsi="宋体" w:cs="宋体"/>
          <w:b/>
          <w:bCs/>
          <w:kern w:val="0"/>
          <w:sz w:val="20"/>
          <w:szCs w:val="20"/>
        </w:rPr>
        <w:t>批）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bCs/>
          <w:kern w:val="0"/>
          <w:sz w:val="20"/>
          <w:szCs w:val="20"/>
        </w:rPr>
        <w:t>表</w:t>
      </w:r>
      <w:r>
        <w:rPr>
          <w:rFonts w:cs="宋体" w:ascii="宋体" w:hAnsi="宋体"/>
          <w:b/>
          <w:bCs/>
          <w:kern w:val="0"/>
          <w:sz w:val="20"/>
          <w:szCs w:val="20"/>
        </w:rPr>
        <w:t xml:space="preserve">1  </w:t>
      </w:r>
      <w:r>
        <w:rPr>
          <w:rFonts w:ascii="宋体" w:hAnsi="宋体" w:cs="宋体"/>
          <w:b/>
          <w:bCs/>
          <w:kern w:val="0"/>
          <w:sz w:val="20"/>
          <w:szCs w:val="20"/>
        </w:rPr>
        <w:t>客车达标车型</w:t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2269"/>
        <w:gridCol w:w="1701"/>
        <w:gridCol w:w="1559"/>
        <w:gridCol w:w="3669"/>
      </w:tblGrid>
      <w:tr>
        <w:trPr>
          <w:tblHeader w:val="true"/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产品型号</w:t>
            </w:r>
            <w:r>
              <w:rPr>
                <w:b/>
                <w:bCs/>
                <w:kern w:val="0"/>
                <w:sz w:val="20"/>
                <w:szCs w:val="20"/>
              </w:rPr>
              <w:br/>
              <w:t>(</w:t>
            </w:r>
            <w:r>
              <w:rPr>
                <w:b/>
                <w:bCs/>
                <w:kern w:val="0"/>
                <w:sz w:val="20"/>
                <w:szCs w:val="20"/>
              </w:rPr>
              <w:t>车辆型号</w:t>
            </w:r>
            <w:r>
              <w:rPr>
                <w:b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商标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生产企业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F6609KDE6F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凯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安凯汽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C6900L1D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华旅游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方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北方华德尼奥普兰客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6608B1DDA-V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轻型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6122U8BJB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KY6900HV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中车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常德中车新能源汽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KY6900H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中车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常德中车新能源汽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KY6818H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中车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常德中车新能源汽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KY6818H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中车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常德中车新能源汽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A6720K5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6608LT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特种汽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T6119HB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宏远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莞中汽宏远汽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W6818HKE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桂林大宇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桂林大宇客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X6533TB-M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多用途乘用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全顺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汽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KL6600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轻型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马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苏九龙汽车制造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KL6602CE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马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苏九龙汽车制造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KL6600BEV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马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苏九龙汽车制造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V6772C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晶马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西江铃集团晶马汽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V6705C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晶马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西江铃集团晶马汽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Q6852KAE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格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龙联合汽车工业（苏州）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Q6122BAE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格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龙联合汽车工业（苏州）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Q6852KAE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格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龙联合汽车工业（苏州）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Q6827YAE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格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龙联合汽车工业（苏州）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Q6829KAE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格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龙联合汽车工业（苏州）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Q6889KAE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格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龙联合汽车工业（苏州）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6600K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云海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昆明客车制造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L6127EV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沃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京金龙客车制造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MQ6112AYD6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龙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金龙联合汽车工业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MQ6806BYBEVL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龙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金龙联合汽车工业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MQ6821CYBEVL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龙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金龙联合汽车工业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MQ6905AYBEV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龙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金龙联合汽车工业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MQ6821CYBEVL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龙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金龙联合汽车工业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MQ6821CYBEVL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龙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金龙联合汽车工业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MQ6905AYBEVL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龙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金龙联合汽车工业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MQ6110ACD5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龙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金龙联合汽车工业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MQ6120BCD5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龙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金龙联合汽车工业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ML6112J15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旅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金龙旅行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ML6601JEVY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旅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金龙旅行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ML6601J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旅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金龙旅行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K6903ALN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龙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申龙客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K6126ALD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龙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申龙客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6571A4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大通汽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6601A4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大通汽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6501A4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大通汽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6522C1GC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多用途乘用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大通汽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6481N1G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多用途乘用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大通汽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6592H2DB-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多用途乘用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大通汽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6552H2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多用途乘用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大通汽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6591A2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多用途乘用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大通汽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6521A2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多用途乘用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大通汽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6605LFD5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新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锡华策汽车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BL6129H1Q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亚星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扬州亚星客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6906FCEVQ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燃料电池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宇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宇通客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6816H5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宇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宇通客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6119BEVQY18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宇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宇通客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6906H5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宇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宇通客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6741D5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宇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宇通客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6752D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宇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宇通客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6827H6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宇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宇通客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6601D5Y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宇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宇通客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6907H6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宇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宇通客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6710D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宇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宇通客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6117H6Y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宇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宇通客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6609D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宇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宇通客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6117H6Z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宇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宇通客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6827H6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宇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宇通客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G6127H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中车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车时代电动汽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G6108H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中车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车时代电动汽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G6122H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中车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车时代电动汽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G6122H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中车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车时代电动汽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G6900EV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中车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车时代电动汽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G6110EV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中车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车时代电动汽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G6110EV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中车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车时代电动汽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G6127H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中车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车时代电动汽车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6116H5Q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型汽车集团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6126H5Q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型汽车集团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K6116HBEVQ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黄河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型汽车集团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K6126HBEVQA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黄河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型汽车集团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K6907H5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黄河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型汽车集团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K6720D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通客车控股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K6116H5A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通客车控股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K6139H6QA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通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通客车控股股份有限公司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TZ6118BEV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客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客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兴智能汽车有限公司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/>
        <w:t>车型具体参数及配置可在道路运输车辆技术服务网</w:t>
      </w:r>
      <w:r>
        <w:rPr/>
        <w:t>（网址：</w:t>
      </w:r>
      <w:r>
        <w:rPr/>
        <w:t>http://atestsc.mot.gov.cn/index</w:t>
      </w:r>
      <w:r>
        <w:rPr/>
        <w:t>）查阅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0"/>
          <w:szCs w:val="20"/>
        </w:rPr>
      </w:pPr>
      <w:r>
        <w:rPr>
          <w:rFonts w:ascii="宋体" w:hAnsi="宋体" w:cs="宋体"/>
          <w:b/>
          <w:bCs/>
          <w:kern w:val="0"/>
          <w:sz w:val="20"/>
          <w:szCs w:val="20"/>
        </w:rPr>
        <w:t>表</w:t>
      </w:r>
      <w:r>
        <w:rPr>
          <w:rFonts w:cs="宋体" w:ascii="宋体" w:hAnsi="宋体"/>
          <w:b/>
          <w:bCs/>
          <w:kern w:val="0"/>
          <w:sz w:val="20"/>
          <w:szCs w:val="20"/>
        </w:rPr>
        <w:t xml:space="preserve">2  </w:t>
      </w:r>
      <w:r>
        <w:rPr>
          <w:rFonts w:ascii="宋体" w:hAnsi="宋体" w:cs="宋体"/>
          <w:b/>
          <w:bCs/>
          <w:kern w:val="0"/>
          <w:sz w:val="20"/>
          <w:szCs w:val="20"/>
        </w:rPr>
        <w:t>货车达标车型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2836"/>
        <w:gridCol w:w="2126"/>
        <w:gridCol w:w="1625"/>
        <w:gridCol w:w="3261"/>
      </w:tblGrid>
      <w:tr>
        <w:trPr>
          <w:tblHeader w:val="true"/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产品型号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br/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车辆型号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商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生产企业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3310B34B8M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之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华菱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3310B34C1M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之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华菱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3250B40C9M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之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华菱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3310A50D8M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之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华菱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5310XLCX45D8M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之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华菱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3310B36C7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之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华菱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4255H45C4M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之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华菱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4250A46C4M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之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华菱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4250B42C4M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之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华菱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4180C34C4M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之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华菱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4255A48C4M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之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华菱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4250H43C4M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之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华菱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4250H42C4M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之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华菱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4180B36C4M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之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华菱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4251B43C4M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之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华菱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4250B43C4M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之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华菱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4250H35C4M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之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华菱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4180H30C4M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之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华菱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080XLCP71K1C2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081XXYP71K1C6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3241P3K2D38S2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160XXYP91K1D3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181XXYP3K1A50S2Q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311XLCP1K4H45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311CCQP1K5H45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畜禽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181CCYP3K1A50Y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1181P3K1A50Y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1091P71K1C6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120CCYP71K8C2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080CCYP91K1C2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1080P91K1C2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080XXYP91K1C2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091XXYP91K1D1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251CCYP1K4D54C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088XXYP71K1C7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182XXYP70K1E1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181XXYP3K1A50Y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1251P2K3D42S1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181XLCP3K2A53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251TPBP2K4D47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板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181XXYP3K1A57Y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161XXYP3K1A57S5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3241P3K2D46S2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181XXYP3K2A53S5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251XXYP3K2D54S3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1251P3K24D46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251XXYP3K24D46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1251P1K4D54C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251XXYP1K4D54C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181JSQP3K2A50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251TPBP2K4D54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板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251CCYP2K3D42S1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160CCYP91K1D3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1100P91K1C2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100XXYP91K1C2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100CCYP91K1C2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1160P91K1D3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181XXYP51K1E3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120CCYP71K1C6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1120P71K1C6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1088P71K1C7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181CCYP51K1E1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3311P1K4H28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4181P1K5A39C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4251P1K7E33W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4251P1K7E33K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4251P12K6E33S3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4251P1K7E33Y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4251P1K5E33S3Q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4251P12K7E33S1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汽车集团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040TQPV3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气瓶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040TQPXV3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气瓶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江淮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5310TP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板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盛运大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省盛运大田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5251GYY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久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奥龙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5311GRYSX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液体罐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久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奥龙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5311GYY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久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奥龙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5313GJBZ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久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奥龙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5110GJY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加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久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奥龙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5111GJY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加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久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奥龙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5311GJBZ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久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奥龙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5310GJBZ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久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奥龙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3310DD5J7Z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奔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奔重型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5310GJBZ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奔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奔重型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3250BD6J7Z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奔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奔重型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3310DBXJ7Z00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自卸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奔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奔重型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5250ZLJZ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奔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奔重型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5310ZLJZ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奔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奔重型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5310GJBZ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奔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奔重型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4250BD5J7Z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奔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奔重型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4259BD6J7Z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奔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奔重型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4180AD5J6Z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奔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奔重型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4180AD5J6Z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奔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奔重型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259XYKY6HPS-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9CCYY6JRL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252XLC-A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259XLCY6HPS-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9CCQY6JRL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畜禽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252XLC-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259XXY-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313Y6GRL-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9GJBY6GRL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9ZLJ-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313DMPKC-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313DNPKC-A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313DNPHC-A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319Y6GRL-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3ZLJ-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259CCYY6HPS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319DMPKC-A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1259VMPHH-A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253CCY-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9CCY-A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29XLC-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319DMPKC-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3XLC-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9XLCY6GRL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9XYKY6GRL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9XXY-A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3XXY-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83XXY-A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209XXY-A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3CCY-A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252CCQ-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畜禽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259DLPKE-A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319DMPKC-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319DNPKC-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1319VNPKJ-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9CCY-A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9XLC-A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1253VNPJH-A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259XXYY6HPS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253Y6DLL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319Y6GRL-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252XXY-A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3GJBY6GRL-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9GJBY6GRL-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253XXY-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29CCY-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259Y6DPL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1259VMPHE-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319Y6GRL-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9GFL-A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低密度粉粒物料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319Y6GRL-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1252VMPHE-A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1259Y6HPS-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259Y6DPL-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3CCY-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259ZKX-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车厢可卸式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9ZLJ-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259Y6DPS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29CCY-A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1319Y6GRL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9XXYY6GRL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252CCY-A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删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259Y6DLL-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319Y6GRL-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89XXY-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3XYK-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259XLC-A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313DNPKC-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4259SMFKB-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4259SNFKB-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4253SNFKB-A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4259SNFKB-A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4269SNFKB-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4253SNFKB-A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4259SNFKB-A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4259SNFKB-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4259Y6DHL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4189Y6ADL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福田戴姆勒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F5160XLCCA76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和田汽车改装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F5160JSQCA56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和田汽车改装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X5180GYYD6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兴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三兴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5039XRQC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气体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燕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市政中燕工程机械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08XXY-K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28CCY-A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28XXY-A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098CCYEJEA-AB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098XLCEJEA-AB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1108VEJEA-AB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08CCYEJEA-AB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08XXYEJEA-AB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08XLCEJEA-AB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088TQZ-F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障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088CCY-A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1088VEJDA-A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08XLC-A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88CCY-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9GJB-F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1188VKPED-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244DMPFB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85XLC-F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28CCY-A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083CCY-A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85XXY-F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66XYK-2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088CCY-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088XXY-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64CCYJPFN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1166VKPFK-A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66XXY-A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66XXY-A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076DEJDA-F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032XXY5JV5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083DEJBA-F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08XXY-F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08XLC-F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85CCY-F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68XXY-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68CCY-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1168VKJED-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048XLC-F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66CCY-A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24XXYKJFA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84XXYKPFN-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243DMPFB-F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1128VGJED-A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1098VEJEA-AB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88TSC-F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鲜活水产品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098XXYEJEA-AB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44JSQKPDA-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48XXYKPEG-AD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64JSQHPDD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1113VGJEA-A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088CCY-F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85XLC-F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1128VGJEA-A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28XXY-A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13XXY-A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13CCY-A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143DJJEA-F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3164DJPFA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168CCQ-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畜禽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汽福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D5321GJB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比亚迪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比亚迪汽车工业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D3310EG9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自卸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比亚迪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比亚迪汽车工业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C3310D6ED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Q5180XXYD5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Q3090D5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Q1250D5C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Q5250CCYD5C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Q3251D5C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Q3252D5C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Q3181D5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C3250D5DCG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C5180CCYD6CAE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C5140TPBHDE44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板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C5100JSQHDE39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C5180XXYD6DAE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Q5251CCYD5C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Q1180D5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Q5180CCYD5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Q3311D5F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Q3311D5F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C4250D6EC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C4250D5ECC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C4250D5FCC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C4250D5FC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C4180D5ZAQ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C4180D5EAL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C4180D5DAL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C4250D5EC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C4250D5FB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C4250D5EC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C4250D5ECC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C4250D6FC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C4180D5FAQ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C4180D6DAJ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C4250D5ZC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大运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W5250GNYC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鲜奶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力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力专用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W5070GJY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加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力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力专用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W5120GYYC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力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力专用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W5030XRQSH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气体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力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力专用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W5312TPBC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板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力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力专用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W5074XZW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杂项危险物品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力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力专用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W5320GYYL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铝合金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力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力专用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W5160XCQ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雏禽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力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力专用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W5181ZSL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散装饲料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力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力专用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W5075XRY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液体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力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力专用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W5181TCLC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车辆运输车（牵引货车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力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力专用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Q5310ZLJDFH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驰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驰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Q5310TZLCA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渣料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驰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驰田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Q5260GYYC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铝合金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永强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滁州永强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Q5320GYYC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铝合金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永强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滁州永强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J5314TY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砂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井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庆油田石油专用设备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311JSQZM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华神特装车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3258GZM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华神特装车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311JSQZMV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华神特装车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320XYKH7E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093XXYL3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182XLCM3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3121M3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3160M3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3182M3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3250H7DC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3251M3C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3251M5D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3257M5D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3311M5F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3312M5F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310ZLJH7F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121XXYM3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182CCQM3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畜禽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3313H5F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200XYKM3C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250CCYM5C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1250H7C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250CCYH7C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180XYKH5AC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250XXYH7C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3161M3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252XXYM3C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180CCYM3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185XXYM3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161CCYM3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3314M5F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3181M3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251XXYH5CB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240XXYM3C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3183M3AB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1251H5CB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251CCYH5CB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1180H5AC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180CCYH5AC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180XXYH5AC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185JSQM3AC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3120M3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180XXYH5AC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1181H5AC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181CCYH5AC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181XXYH5AC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3200M3CB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310JSQH7F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1093L3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5093CCYL3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4250H5DC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运输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4250H7CC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4253H5D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4250H5DC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4184H5AC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柳州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182XYKL9BDG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080TQP8BDCACWX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气瓶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080XRQ8BDCACWX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气体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1080L8BD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168CCYL9BDG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080CCYL8BD2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070CCY5BDF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183XLCL9BDH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080CCY8BD2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080XXY8BD2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1080S8BD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101CCYL8BD2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101XXYL8BD2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1101L8BD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165XRQL9BDGACWX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气体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100XRQ8BDCACWX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气体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080XRQ8BDBACWX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气体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080TQP8BDBACWX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气瓶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183XYKL9BDG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183XYKL9BDH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080CCY8BDC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041XRQ8BDBACWX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气体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080XXYL8BD2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120XXY8BD2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3120GLV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3180GL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3180GFV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3258GLV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3259GF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1311GL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3318GFV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3318GF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3160GFV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3168GLV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082JSQL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250JSQF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3318GFV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3180GFV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3168GLV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250TPB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板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4250VF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4180G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V5140JSQGD5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新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V3190GD5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新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V5110XXYGD5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新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V1110GD5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新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V5317CCYGP6D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新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V3317GP6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新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V1243GP6D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新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V5243CCYGP6D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新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V1317GP6D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新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1180GZ5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新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V5250CCYGD5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新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V5250XXYGD5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新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V5317XYKGP6D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新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V1250GD5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新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V5110CCYGD5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新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V5243XXYGP6D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新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V3181GP6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新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310GJBAX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180XLCEX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250XXYAX1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310A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310A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310A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310A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250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180TCLBX2D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车辆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250ZLJAX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250ZLJAX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250A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250A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310ZLJAX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250A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250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311ZLJAX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310ZLJAX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310A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310A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310A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310A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310BX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310A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310A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310A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310A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310A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310A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250A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310A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250BX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250GJBAX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258GJBAX1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310A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310A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1100BX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320XXY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250A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170XYKBX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170XXYBX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250A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1160EX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1180EX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180XXYEX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180XLCEX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180XYKEX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180XYKEX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080XXYB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310BX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180B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180B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311CCQAX1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畜禽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3180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1080B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080CCYB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180GPGEX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液体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160XXYEX6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100CCYBX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100XXYBX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170XXYEX6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250GPGAX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液体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180GPGBX5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液体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320GPGDX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液体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5310GPGAX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液体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5120XLHFSZ5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练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3300GSZ5D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3180GSZ5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4250D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4250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4180A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4250CX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4180A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4180A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4250C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4250D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4180C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4250A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H4250A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Z3240GSZ5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随州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Z5180GJBSZ5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随州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Z3310GSZ5D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随州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Z5140JSQSZ5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随州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Z5160GJBSZ5D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风随州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Z5250CCY-E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达</w:t>
            </w:r>
            <w:r>
              <w:rPr>
                <w:sz w:val="20"/>
                <w:szCs w:val="20"/>
              </w:rPr>
              <w:t>(FORTA)</w:t>
            </w:r>
            <w:r>
              <w:rPr>
                <w:sz w:val="20"/>
                <w:szCs w:val="20"/>
              </w:rPr>
              <w:t>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建新福达汽车工业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Y5072XXYQK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东信源物流设备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Y5049XRQ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气体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东信源物流设备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C4251SS1EK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野</w:t>
            </w:r>
            <w:r>
              <w:rPr>
                <w:sz w:val="20"/>
                <w:szCs w:val="20"/>
              </w:rPr>
              <w:t>(HINO)</w:t>
            </w:r>
            <w:r>
              <w:rPr>
                <w:sz w:val="20"/>
                <w:szCs w:val="20"/>
              </w:rPr>
              <w:t>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汽日野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3120B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钦机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西钦州力顺机械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5310JSQQHL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凌扬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州番禺超人运输设备实业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XB5318JSQH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凌扬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州番禺超人运输设备实业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5311JSQHL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凌扬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州番禺超人运输设备实业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J5180GJY5D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加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力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天晨光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LG5201TSMGY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油沙漠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旗林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北华旗专用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LG5123GJ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加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旗林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北华旗专用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3GJB-L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雷萨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北雷萨重型工程机械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5319GJB-6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雷萨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北雷萨重型工程机械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JM5311XLC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御捷马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北御捷马专用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4251SU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北长征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Q5317GJBZ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森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南森源重工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KC5043XQY6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爆破器材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飞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南新飞专用汽车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KC5180XQY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爆破器材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飞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南新飞专用汽车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KC5040TQP5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气瓶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飞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南新飞专用汽车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KC5160TQP5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气瓶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飞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南新飞专用汽车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KC5180XLC5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飞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南新飞专用汽车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Q5181GYY5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楚飞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成龙威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5320GYYLC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铝合金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楚胜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楚胜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5316ZWXC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污泥自卸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楚胜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楚胜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5320GYYES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铝合金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楚胜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楚胜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5311TGYD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供液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楚胜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楚胜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5310GYYSX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楚胜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楚胜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5310GRYSM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液体罐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楚胜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楚胜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5320GYYLC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铝合金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楚胜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楚胜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5180GJYE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加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楚胜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楚胜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5250GYYS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楚胜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楚胜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5251TGYSM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供液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楚胜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楚胜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5326GYYLZ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铝合金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楚胜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楚胜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5250ZWX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污泥自卸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楚胜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楚胜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5046GJY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加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楚胜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楚胜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5250GYYLE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铝合金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楚胜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楚胜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Q5312TPBJH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板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力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大力专用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Q5180XRY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液体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力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大力专用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Q5250TPBXK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板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力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大力专用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Q5250TGY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供液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力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大力专用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Q5251GFW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腐蚀性物品罐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力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大力专用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Q5070XRQE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气体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力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大力专用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V5311GYYBJ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海立美达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Q5310TPBZ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板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神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合力特种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X5311GJB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荣骏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华星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X5310TSGS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压裂砂罐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荣骏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华星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X5311TSGX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压裂砂罐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荣骏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华星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DF5170XQY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爆破器材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特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江南专用特种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JS5316GJB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山神剑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江山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JS5316GJB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山神剑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江山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JS5256ZLJ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山神剑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江山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HW5030XYYS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医疗废物转运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多士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俊浩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W5313GFW5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腐蚀性物品罐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汽力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力威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W5257GFW5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腐蚀性物品罐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汽力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力威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W5250TGY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供液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汽力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力威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W5320GFW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腐蚀性物品罐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汽力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力威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W5120GFW5E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腐蚀性物品罐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汽力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力威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W5180TGY5D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供液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汽力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力威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W5121GJY5E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加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汽力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力威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W5072GJY5E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加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汽力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力威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W5120GJY5E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加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汽力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力威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W5310TSC5D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鲜活水产品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汽力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力威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W5324GFW5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腐蚀性物品罐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汽力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力威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W5320GYY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汽力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力威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S5252GSYDF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用油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润知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润力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S5310TGYDF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供液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润知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润力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S5310JSQNX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润知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润力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S5121GYYE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润知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润力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S5254GFWDF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腐蚀性物品罐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润知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润力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S5254GRYDF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液体罐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润知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润力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5258JSQS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5256CCY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5188ZLJ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3161L05Y2N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3161L03Y2N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3166L04Y4N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3166L03Y2N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3181L03Y3N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5318GJBB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5311CCYA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3252L07Y3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3185L10Y2N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3317L14Y3A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5181CCYN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3181L03Y2N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3102L02Y1N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3251L07Y3S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5149JSQN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5188JSQ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5311ZLJB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3182L10Y2N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3258L07Y3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3161L10Y2N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5257JSQ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1311L16Y4B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3121L03Y2N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4258L08Y6S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4181L02Y4N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Q4257L08Y6S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三环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G5310GFLB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低密度粉粒物料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神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神鹰汽车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W5035XRQ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气体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同威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W5250GYYD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同威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W5250GJYD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加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同威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W5041GJYE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加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同威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W5070GYY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同威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W5127GJY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加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同威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W5180GYYD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威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同威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Q5320XZWLZ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杂项危险物品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五环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Q5320XRYLZ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液体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五环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Q5320XFWLZ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腐蚀性物品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五环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QG5120GYY5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楚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新楚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QG5070GRY5E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液体罐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楚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新楚风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X5250TZLB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渣料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悦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旭帆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X5180TZLB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渣料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悦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旭帆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W5033XFWS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腐蚀性物品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楚韵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中威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W5033XRYS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液体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楚韵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中威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W5033XRQS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气体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楚韵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中威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QC4250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南汽车制造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QC4252T3G6E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南汽车制造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X5310GJBBL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南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南星马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5312GJB1L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星马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星马汽车（集团）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5310JSQ1L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星马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星马汽车（集团）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5312GJB2L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星马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星马汽车（集团）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5310GJB1L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星马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星马汽车（集团）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5312GJB3L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星马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星马汽车（集团）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5310GJBCL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星马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星马汽车（集团）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5310GJB5L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星马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星马汽车（集团）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5310GJB4L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星马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星马汽车（集团）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5310GJBBL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星马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星马汽车（集团）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5310JSQ2L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星马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星马汽车（集团）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5310GJBEL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星马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星马汽车（集团）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5310GJB1LNG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星马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菱星马汽车（集团）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C3110G-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嘉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吉利四川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C5180CCYGNK1-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嘉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吉利四川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C4251GK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嘉龙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吉利四川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C3252D654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重工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C3312D656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重工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C3312D656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重工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C3253D6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重工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C3312D656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重工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C5253GJBN6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重工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C4252D654W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重工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C4182D6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重工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C4252D654W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重工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C4252D654W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重工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C4252D654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重工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C4252D654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重工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C4182D651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重工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C4252D654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重工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C4252D654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重工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C4252D654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重工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C4252D654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重工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C4253D6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重工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C4252D6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瑞联合重工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X5083XXYTK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X5063XLCTGA25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X1083TK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X1063TSG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X1095TG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X5063XXYTGA25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Q5310TPBJ5A2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板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重型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Q4180J1B3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重型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Q4250J4B4D6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重型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Q4180J1B4D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重型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Q4250J4B4D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重型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X5047XFSMK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放射性物品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西江铃汽车集团改装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XY5180G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低温液体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西制氧机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XY5180GDY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低温液体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峰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西制氧机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5251GJ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加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耐力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凯山重工机械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TM5222TC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车辆运输车（牵引货车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骏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辽宁金天马专用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TQ5312GJBZ7N30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岳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聊城中通新能源汽车装备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Y5315GJB29E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凌宇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洛阳中集凌宇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5045XZWCQ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杂项危险物品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依维柯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京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YK5181XC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雏禽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冰凌方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青岛雅凯汽车工贸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L5040XLCA5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十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庆铃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L5043XLCA5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十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庆铃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L1070BUH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十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庆铃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L1070BU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十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庆铃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L1180EQF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十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庆铃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L4180W6JD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十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庆铃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L4250WUND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十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庆铃汽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L5245TCLZZN50H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车辆运输车（牵引货车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宏昌天马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河市新宏昌专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P5250JSQZ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帕尔菲格特种车辆装备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5310GJB1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5255ZLJ1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3257ZZX1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5312GJB1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5318GJB1E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3318ZZX1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3316ZZX1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5163GJB1E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5310GJB2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Z5257ZL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圣岳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东岳专用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C1102A42P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凯马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凯马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C5168XXYA480P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凯马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凯马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C1168A480P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凯马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凯马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C5168CCYA480P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凯马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凯马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C5162CCYA420P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凯马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凯马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C1162A420P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凯马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凯马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Q5180XXYFM50A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Q5180CCYFM50A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Q1180FM50A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W5046XR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气体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荣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乾龙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W5044TQ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气瓶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荣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乾龙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F3070DGP53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时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F3091DHP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时风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5260GY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铝合金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岱阳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泰开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5323GY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铝合金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岱阳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泰开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5310TH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场混装重铵油炸药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岱阳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泰开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5252GY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铝合金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岱阳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泰开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5090CCYUDD6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唐骏欧铃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1090UPD6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唐骏欧铃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1090UDD6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唐骏欧铃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5120CCYUPF5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唐骏欧铃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5120XXYUPF5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唐骏欧铃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1120UPF5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唐骏欧铃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5180CCYUPG3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唐骏欧铃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5180XXYUPG3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唐骏欧铃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5120TPBUPF5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板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唐骏欧铃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T5230XQY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爆破器材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正泰希尔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X5312GJB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友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推建友机械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H5313THZS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场混装重铵油炸药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惠丰安拓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西惠丰特种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N5310GRYMB6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液体罐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淮南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250JSQHB5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180CCYLA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310ZLJ5C2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250XLCLA549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310GJBGP53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1250LA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3319HD326T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33195D456T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3255GP52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181TCLGP57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车辆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3250MP63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1259MB549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329CCYXC45BQ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189XYKLA501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310ZLJGP53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251JSQGP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180JSQGP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310CCYMP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1310MP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310XXYMP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3310GP62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250XXYMP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250CCYMP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1250MP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250XLCLA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250XYKLA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250XXYLA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250CCYLA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180XXYMP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3250GP54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3250MP53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3250MP53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3250MP54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250ZLJMP53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189XXYLA501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3310MB4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259XXYMB549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189CCYLA501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189XXYLA571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259XXYXB549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259CCYXB549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1259XB549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259XYKMB549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250ZLJGP54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33195C2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3180GP64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189XXYLA721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3310MB4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5259XLCXB549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259GD4Q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259GC4WQ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259MC4Q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259CP6454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259CP64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250MC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250XC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250XC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250MB4Q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250X3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259MD4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250MC4C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250MB4Q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250MC4Q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250MC4Q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250MC4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180XC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189MB1WQ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250MP5324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189GD1Q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259XD4C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259XDLQ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259XD4WQ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180MP5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250MB4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259MC4WQ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4189CP65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汽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5093XXYZFDDW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跃进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大通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5083XXYZFDDW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跃进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大通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5082CCYKHDCW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跃进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大通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5072XXYZFDCWZ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跃进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大通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5317ZLJHD102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3256HXDG444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5316ZLJZTVG3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3316HTDG306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3316HXVG366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3316HTVG306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5316ZLJHTDG276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3256HTVG444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5316XLCHTVG4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3256HXVG474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3316HXDG426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3256AMDG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5257ZLJHD103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5186TPBAMDG5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板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3316HXDG486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3316HTVG486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5316ZLJHXVG486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5317ZLJHD12306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4256ZTVG3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4256HYVG3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5256TPBHXVG6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板运输车（牵引货车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4187HD073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4257HK133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4186ZTVG3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4256HXVG3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4186HTVG361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装箱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4186HTDG3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4256HYVG334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运输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4186HXVG3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岩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汽依维柯红岩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Q5310JSQLG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韶液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韶关市起重机厂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Q5310JSQZG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韶液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韶关市起重机厂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Q5310JSQJG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韶起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韶关市起重机厂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Q3312JG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韶液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韶关市起重机厂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QX5310ZLJBEV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深圳开沃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H3120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联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神河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D5310GJBCQ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神州永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神州永达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10 4x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NIA</w:t>
            </w:r>
            <w:r>
              <w:rPr>
                <w:sz w:val="20"/>
                <w:szCs w:val="20"/>
              </w:rPr>
              <w:t>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斯堪尼亚销售（中国）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0 6x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NIA</w:t>
            </w:r>
            <w:r>
              <w:rPr>
                <w:sz w:val="20"/>
                <w:szCs w:val="20"/>
              </w:rPr>
              <w:t>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斯堪尼亚销售（中国）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0 6x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NIA</w:t>
            </w:r>
            <w:r>
              <w:rPr>
                <w:sz w:val="20"/>
                <w:szCs w:val="20"/>
              </w:rPr>
              <w:t>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斯堪尼亚销售（中国）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410 6x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NIA</w:t>
            </w:r>
            <w:r>
              <w:rPr>
                <w:sz w:val="20"/>
                <w:szCs w:val="20"/>
              </w:rPr>
              <w:t>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斯堪尼亚销售（中国）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0 4x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NIA</w:t>
            </w:r>
            <w:r>
              <w:rPr>
                <w:sz w:val="20"/>
                <w:szCs w:val="20"/>
              </w:rPr>
              <w:t>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斯堪尼亚销售（中国）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10 6x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NIA</w:t>
            </w:r>
            <w:r>
              <w:rPr>
                <w:sz w:val="20"/>
                <w:szCs w:val="20"/>
              </w:rPr>
              <w:t>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斯堪尼亚销售（中国）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450 6x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NIA</w:t>
            </w:r>
            <w:r>
              <w:rPr>
                <w:sz w:val="20"/>
                <w:szCs w:val="20"/>
              </w:rPr>
              <w:t>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斯堪尼亚销售（中国）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0 6x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NIA</w:t>
            </w:r>
            <w:r>
              <w:rPr>
                <w:sz w:val="20"/>
                <w:szCs w:val="20"/>
              </w:rPr>
              <w:t>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斯堪尼亚销售（中国）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XJ5181ZSL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散装饲料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川牧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华勋畜牧机械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BJ5160GJBG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川宏建邦建建工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建邦建工机械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3110P91K1C4N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江淮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C5120CCYP91K1C4N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江淮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A1070EDF33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骏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南骏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A5070XXYEDF33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骏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南骏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A5070CCYEDF33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骏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南骏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A3250RPD47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骏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南骏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M1310KPQ80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康恩迪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现代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J3180GPA38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骏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现代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J5091XXYQDA33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骏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现代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M1070GDC38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康恩迪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现代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M4250KPQ49WX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康恩迪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现代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M4250KPQ46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康恩迪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现代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C5220TC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车辆运输车（牵引货车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吉悦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平市吉吉平改装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D5035TQP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气瓶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炎帝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州市东正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S5312GJYC5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加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醒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州市力神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S5250GRY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液体罐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醒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州市力神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S5310GRY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液体罐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醒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州市力神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S5250GYYC5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醒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州市力神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S5310GRYC5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液体罐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醒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州市力神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S5250GWNC5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污泥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醒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州市力神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S5180GRYD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液体罐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醒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州市力神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S5180XDQZ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毒性气体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醒狮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州市力神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H5180JSQ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古随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泰安古河随车起重机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H5251JSQJ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古随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泰安古河随车起重机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H5250JSQJ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古随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泰安古河随车起重机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H5310JSQJ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古随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泰安古河随车起重机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Z5310GJBCCF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亚特重工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唐山亚特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Z5316GJBZZA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亚特重工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唐山亚特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Z5310GJBSA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亚特重工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唐山亚特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Z5257GJBZEF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亚特重工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唐山亚特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C5250GFWC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腐蚀性物品罐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陆平机器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铁岭陆平专用汽车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S5310CC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畜禽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赛华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威海高赛华运汽车改装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S5160CC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畜禽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赛华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威海高赛华运汽车改装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L5311GJBBJ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瑞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芜湖中集瑞江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L5313GJBBJ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瑞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芜湖中集瑞江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L5315GJBZZ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瑞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芜湖中集瑞江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L5311GJBSX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瑞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芜湖中集瑞江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Q5311TP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板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路骏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乡市骏华专用汽车车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Q5161TP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板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路骏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乡市骏华专用汽车车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BQ5310ZSLA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散装饲料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百勤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鑫百勤专用车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BQ5310XCQZ66D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雏禽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百勤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鑫百勤专用车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BQ5310ZSLD39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散装饲料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百勤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鑫百勤专用车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BQ5180XCQZ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雏禽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百勤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鑫百勤专用车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BQ5180ZSLD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散装饲料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百勤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鑫百勤专用车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BQ5250ZSLD31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散装饲料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百勤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鑫百勤专用车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BQ5310ZSLD39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散装饲料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百勤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鑫百勤专用车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ZJ5311JSQZ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工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州工程机械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ZJ5182JSQJ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工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州工程机械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ZJ5242JSQDA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工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州工程机械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XG1160D5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工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州徐工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XG5180CCYN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工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州徐工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GA5310GJBN6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工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州徐工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GA4250D5W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工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州徐工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XG4252D5W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工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州徐工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XG4180D5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工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州徐工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XG4259D5W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工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州徐工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XG4180D5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工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州徐工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GA4250D5W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工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州徐工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XG4251D5W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工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州徐工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XG4250D5N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工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州徐工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XG4250D5W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工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州徐工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ZS5316GJBB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工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州徐工施维英机械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T5317GJB13E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扬州中集通华专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T5317GJB13E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扬州中集通华专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T5316GJB15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扬州中集通华专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T5316GJB13E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华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扬州中集通华专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Z5320GYY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远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汽（四川）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080XXYK6L3E5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汽红塔云南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1090K35L4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汽红塔云南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3080K7L3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汽红塔云南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3161C1DF1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汽凌河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汽凌源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Y5261GDYN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低温液体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圣达因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家港中集圣达因低温装备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Y5321GDY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低温液体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圣达因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家港中集圣达因低温装备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Y5262GDYY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低温液体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圣达因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家港中集圣达因低温装备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X5251TCLH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车辆运输车（牵引货车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恒信致远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久（滁州）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D5161CCYP63K5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飞碟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飞碟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C5048XQYJ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爆破器材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捷顺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路捷顺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C5047XQYJ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爆破器材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捷顺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路捷顺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C5081XQYB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爆破器材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捷顺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路捷顺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C5121XQYB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爆破器材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捷顺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路捷顺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C5041XQYJ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爆破器材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捷顺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路捷顺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C5040XQYJ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爆破器材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捷顺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路捷顺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C5180XQY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爆破器材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捷顺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路捷顺汽车制造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Q5080TQ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气瓶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馬太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马太新能源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Q5120TQ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气瓶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馬太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马太新能源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Q5040XR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气体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馬太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马太新能源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L5180XCQ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雏禽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飞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镇江飞驰汽车集团有限责任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G5311GJB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仁拓博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博歌车辆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1180PK2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80CCYPK2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310ZLJP1K2L2T4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02XXYPK2L2E5A80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80XYKPK1L7E6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20CCYP40K62L5E5A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00CCYP40K62L5E5A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254XXYPK2L5T3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251XXYP1K2L5T3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310XZWP1K2L7T4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杂项危险物品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89XYKPK2L5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1313P2K2L7T4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310XRYP1K2L7T10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液体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1123P40K2L1E5A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01XYKP40K2L2E5A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311XLCP25K1L7T4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28XXYPK2L2E5A80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250ZLJP27K15L1T1NE6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311CCYP25K1L7T4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3250P66K25L2T1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3310P62K1LT4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310CCYP66K24L7T4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1250P63K1L5T1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250ZLJP66K24L1T1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自卸式垃圾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60XYKP62K1L5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60XXYP62K1L7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80XLCP62K1L4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310CCQP66K25L7T4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畜禽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80XYKP62K1L4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250ZLJP66K24L2T1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自卸式垃圾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1310P66K24L7T4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80XXYP62L4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纯电动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1120P40K62L5E5A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1189PK2L2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250XYKPK2L7T3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89CCYPK2L2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3251P27K15L1T1E6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3310P27K15L3T4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310CCQP66K24L7T4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畜禽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310XXYP66K24L7T4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250ZLJP66K25L2T1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250JSQP62K1L7T3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2120P40K8E5A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越野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80CCYP62M2L4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80CCQP62M2L4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畜禽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310XXYP66K2L7T4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310ZLJP66M25L2T4A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310ZLJP66M25L3T4A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3310P66M25L0T4A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天然气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310ZLJP66M25L0T4A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1250P63K1L6T3A1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1310P66K2L7T4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310CCYP66K2L7T4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310CCQP66K2L7T4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畜禽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3310P66K24L2T4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3310P66K24L1T4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3310P66K2L4T4A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80XYKP62K1L5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320CCYP66K1L7T4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1120P40K62L3E5A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1169P40K2L6E5A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10CCYP40K62L3E5A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20CCYP40K62L3E5A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20XXYP40K62L3E5A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69XXYP40K2L6E5A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080CCYPK2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60XYKPK2L5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81XXYPK2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1168PK15L2E6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68XXYPK15L2E6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68CCYPK15L2E6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3310P1K2L2T4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41CCYP40K2L4E5A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68XXYP40K2L7E5A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40XXYP40K62L5E5A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3310P27K15L3T4E6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3250P27K15L3T1E6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3310P1K15L4T4NE6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天然气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3311P1K15L4T4E6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1250P26K1L7T3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3310P27K15L5T4NE6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天然气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67XXYPK2L2E5A80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65XXYP40K2L5E5A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1132P40K2L5E5A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312CCYP2K8L7T4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180XXYP62K1L2A2E6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310CCQP25K2L7T4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畜禽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311XXYP25K1L7T4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3312P1K2L3T4E5A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180P66K2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66K24T1A1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66K24T1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66K25T1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66K25T2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180P66K2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180P66K1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5250XXYP66K24L6T2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（牵引货车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140P62K1A1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180P63K1A1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180P63K2A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180P66K24A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180P66K24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63K2T1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66K24T1A2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66K24T1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66K24T1E5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运输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66K2T1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66K2T1E5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运输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180P66K24E5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运输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66K24T1A1E5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运输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140P62K1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66K24T2A2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66K25T1A2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66K25T1E6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运输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77K25T1E5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运输半挂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77K25T2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180P77K25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77K25T1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77K25T2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180P77K25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140P62K1A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66K24T1A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66K24T2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180P66K24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140P62K1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66K2T1A1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66K24T2A1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183K2E5R7A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66K25T1AE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4250P77K25T1E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头柴油半挂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第一汽车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5310CCYABC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德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一拖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5250TPBABC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板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德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一拖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3180ABC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德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一拖集团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3113A1Q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3090H1A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3240A1R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3163A1R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3161A2Q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3091A1Q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3160A2Q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3110HA2Q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5100CCYHA1R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5110XXYHA2Q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1110HA2Q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5110CCYHA2Q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5160JSQA1R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5251ZLJA2S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3112A1R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5163JSQA1R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5101XXYHA1R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3181A1R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3180A3R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3181A3R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3121A1Q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3120A1Q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5090JSQHA1R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3250A1N5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5110JSQHA2R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W3180A1N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牌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成都王牌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18XXYG17EB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福建海西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108E17EB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福建海西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68GJBF17EB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福建海西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258GJBG47EB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福建海西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8M60EB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福建海西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198GC0EB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福建海西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248GC0EB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福建海西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318GJBM60EB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福建海西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68CCYF17EB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福建海西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08CCYF17EB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福建海西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1118G17EB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曼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福建海西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Z5310GFWZZ6T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腐蚀品罐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威驰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湖北华威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Z5250ZLJZZ5W38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威驰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湖北华威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Z5250GFLZZ5M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低密度粉粒物料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威驰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湖北华威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Z3250PZZ5W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板自卸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威驰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湖北华威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Z5310GFLZZ5M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低密度粉粒物料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威驰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湖北华威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Z5310GFWZZ5T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腐蚀品罐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威驰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湖北华威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Z5312ZLJZZ5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威驰乐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湖北华威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317CCYV466H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3867F1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317GJBN3667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236G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386G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67XXYK501G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256G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326H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356H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1167K501G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67CCYK501G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257XLCM56CG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N3067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67CCYN501GF1C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1317V466HF1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326H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386H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356H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256GF1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N306H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N236H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326G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286G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87GPGN471G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液体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236H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256H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356HF1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386HF1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317CCYV466HF1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257XYKN56CG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N256H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N286H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306GF1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317GJBN306G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236G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286GF1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326GF1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386H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317GPGN436G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液体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286HF1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306HF1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317XXYV466HF1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67XXYN501GF1C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276H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306H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306G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406H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317GJBV296H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256HF1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317GJBN296GF1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306G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7V326HF1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4257V324HE1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4257W324HE1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4257V324HE1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4257V324HE1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4187N361G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4187N3617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4257W324HE1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4257V324G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4257W324HE1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卡车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6N356M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汕德卡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253N4141E1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斯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斯太尔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3N3861E1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斯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斯太尔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313GJBN3861E1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斯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斯太尔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67CCYH4715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87XYKG561D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87XXYG521D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87CCYG521D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87CCYK521D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87XXYK521D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256XYKN56CG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汕德卡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17CCYH3315F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1187G521D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1187G421D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253XXYM56CG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斯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斯太尔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256JSQN584G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汕德卡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87CCYG451D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67GJBG381C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1147G421C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1147H451C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17XLCG3315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47CCYH451C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1147G381C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087XRQF331CE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易燃气体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87CCYG421D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81TCLH681G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车辆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斯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斯太尔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1316V466H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载货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汕德卡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87XXYG421D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07TPBF331C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板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186XXYN711G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汕德卡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4256V324HF1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汕德卡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4256N324W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汕德卡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4183V3611E1N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斯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斯太尔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4256V323HE1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汕德卡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4256V324HE1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汕德卡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4253N3241E1B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斯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斯太尔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YJ5325GY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铝合金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绿叶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南专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5N286W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宁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255XYKM56C3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开启厢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宁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315CCYN4666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仓栅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宁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5315JSQV4366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车起重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宁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3315N386W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宁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4255N324W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宁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4255V3446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宁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4185N361W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宁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4255V3446E1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险品牵引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宁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4255N3246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牵引汽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豪瀚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济宁商用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5250GYYC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铝合金运油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力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柳州运力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DZ5310ZLJT7H38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青专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青岛重工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Z5315ZLJ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卸式垃圾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岳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重汽集团泰安五岳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J5310GJB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搅拌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联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联重科股份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L5043XLCALH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庆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庆庆铃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L5310XLCU2VDH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庆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庆庆铃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L5250XXYWTFZ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庆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庆庆铃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L5180XXYVSFR1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庆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庆庆铃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L5100XLCA8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庆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庆庆铃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L5100XLCA8M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庆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庆庆铃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L5100XXYA8PH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厢式运输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庆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庆庆铃专用汽车有限公司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L5040XLCA5H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冷藏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庆铃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庆庆铃专用汽车有限公司</w:t>
            </w:r>
          </w:p>
        </w:tc>
      </w:tr>
    </w:tbl>
    <w:p>
      <w:pPr>
        <w:pStyle w:val="Normal"/>
        <w:ind w:left="-991" w:hanging="0"/>
        <w:rPr/>
      </w:pPr>
      <w:r>
        <w:rPr/>
        <w:t>注</w:t>
      </w:r>
      <w:r>
        <w:rPr/>
        <w:t>：</w:t>
      </w:r>
      <w:r>
        <w:rPr/>
        <w:t>车型具体参数及配置可在道路运输车辆技术服务网</w:t>
      </w:r>
      <w:r>
        <w:rPr/>
        <w:t>（网址：</w:t>
      </w:r>
      <w:r>
        <w:rPr/>
        <w:t>http://atestsc.mot.gov.cn/index</w:t>
      </w:r>
      <w:r>
        <w:rPr/>
        <w:t>）查阅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Char">
    <w:name w:val="页脚 Char Char"/>
    <w:qFormat/>
    <w:rPr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Times New Roman" w:hAnsi="Times New Roman" w:eastAsia="宋体" w:cs="Times New Roman"/>
      <w:b/>
      <w:bCs/>
      <w:kern w:val="0"/>
      <w:sz w:val="20"/>
      <w:szCs w:val="20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b/>
      <w:bCs/>
      <w:kern w:val="0"/>
      <w:sz w:val="20"/>
      <w:szCs w:val="20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Xl68">
    <w:name w:val="xl68"/>
    <w:basedOn w:val="Normal"/>
    <w:qFormat/>
    <w:pPr>
      <w:widowControl/>
      <w:spacing w:before="280" w:after="280"/>
      <w:jc w:val="center"/>
    </w:pPr>
    <w:rPr>
      <w:rFonts w:ascii="Times New Roman" w:hAnsi="Times New Roman" w:eastAsia="宋体" w:cs="Times New Roman"/>
      <w:b/>
      <w:bCs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b/>
      <w:bCs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等线;宋体" w:hAnsi="等线;宋体" w:eastAsia="等线;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" w:cs="Times New Roman"/>
      <w:b/>
      <w:bCs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等线;宋体" w:hAnsi="等线;宋体" w:eastAsia="等线;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42:00Z</dcterms:created>
  <dc:creator>644960776@qq.com</dc:creator>
  <dc:description/>
  <dc:language>en-US</dc:language>
  <cp:lastModifiedBy>goveditor</cp:lastModifiedBy>
  <dcterms:modified xsi:type="dcterms:W3CDTF">2019-11-19T02:13:04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