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z w:val="44"/>
          <w:szCs w:val="44"/>
        </w:rPr>
        <w:t>第二批日间手术（操作）试点病种及术式推荐目录</w:t>
      </w:r>
    </w:p>
    <w:tbl>
      <w:tblPr>
        <w:tblW w:w="14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05"/>
        <w:gridCol w:w="2700"/>
        <w:gridCol w:w="2280"/>
        <w:gridCol w:w="2159"/>
        <w:gridCol w:w="2386"/>
        <w:gridCol w:w="3283"/>
      </w:tblGrid>
      <w:tr>
        <w:trPr>
          <w:trHeight w:val="76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疾病名称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（对应疾病分类代码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国家临床版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  <w:t>2.0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疾病编码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（对应疾病分类代码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国家临床版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  <w:t>2.0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手术名称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（对应手术操作代码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国家临床版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  <w:t>2.0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  <w:t>ICD-9-CM-3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编码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（对应手术操作代码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国家临床版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  <w:t>2.0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  <w:t>2012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年版价格项目规范名称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与编码（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  <w:t>CCHI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眼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上睑下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02.4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上睑下垂修补术，用额肌法伴筋膜吊带法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08.3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额肌筋膜瓣悬吊上睑下垂矫正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V83301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上睑下垂矫正联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眦整形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V83304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青光眼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40.200x0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外路小梁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2.6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小梁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J73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虹膜周边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2.140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虹膜周边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L73305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麻痹性斜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49.9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眼外肌手术后的修复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5.6x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眼外肌探查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+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斜视矫正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V83311</w:t>
            </w:r>
          </w:p>
        </w:tc>
      </w:tr>
      <w:tr>
        <w:trPr>
          <w:trHeight w:val="123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麻痹性斜视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会聚性共同性斜视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散开性共同性斜视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垂直斜视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间歇性斜视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斜视，其他和未特指的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机械性斜视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斜视，其他特指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49.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900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H50.000/H50.100/H50.200/H50.300/H50.400/H50.600/H50.8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眼外肌手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5.1/15.2/15.3/15.4/15.5/15.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直肌减弱联合眶壁固定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V71301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双眼水平垂直直肌后徙缩短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V81301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水平直肌减弱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V83305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水平直肌加强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V83306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非水平肌减弱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V83307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非水平肌加强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V83308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单眼两条直肌移位联结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V83309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直肌调整缝线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V83310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眼外肌探查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斜视矫正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V83311</w:t>
            </w:r>
          </w:p>
        </w:tc>
      </w:tr>
      <w:tr>
        <w:trPr>
          <w:trHeight w:val="10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渗出性年龄相关性黄斑变性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黄斑视网膜变性，未特指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黄斑下新生血管形成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视网膜水肿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视网膜层间分离，未特指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35.300x011/H35.300x001/H35.012/H47.101/H35.700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35.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玻璃体腔药物注射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4.790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玻璃体腔穿刺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Q451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7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视网膜脱离或裂孔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孔源性视网膜脱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33.200x002/H33.304/H33.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视网膜注气复位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4.590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视网膜注气复位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T48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黄斑裂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35.3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黄斑裂孔封闭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4.39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黄斑裂孔封闭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T59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黄斑前膜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35.3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黄斑前膜剥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4.2900x0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黄斑前膜剥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T65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眦角异位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02.800x014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02.800x0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内眦成形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08.5900x004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内眦成形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D83305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外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眦成形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D83305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1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外眦成形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08.5900x005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眦成形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0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8.5902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睑内翻</w:t>
            </w: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瘢痕性睑内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02.003/H02.000x0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睑内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外翻矫正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08.41-08.4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非瘢痕性睑内翻矫正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D83318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 xml:space="preserve">非瘢痕性睑内翻缝线矫正术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D83319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瘢痕性眼睑内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 xml:space="preserve">中厚植皮矫正术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D83320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泪小管阻塞</w:t>
            </w: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泪道阻塞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04.505/H04.5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泪道重建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人工泪管置入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09.7300x004+09.7301+09.44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泪道成形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+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泪小管吻合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E83303+HEE86301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5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泪小管探通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人工泪管置入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09.4200+09.44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泪道探通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E87302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6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泪小点狭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04.500x0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泪点重建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人工泪管置入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09.7201+09.44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泪道成形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E83303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7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陈旧性泪小管断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04.8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泪小管吻合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人工泪管置入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09.7301+09.44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泪小管吻合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E86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8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眼睑或眼周区疾患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眼睑黄色瘤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02.901/E78.200x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眼睑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08.2000x00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眼睑肿物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ED73302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9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耳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喉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分泌性中耳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65.900x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鼓膜切开术伴置管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内镜下鼓膜置管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0.0100/20.0100x00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鼓膜置管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FF62301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耳内镜鼓膜置管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FF62601</w:t>
            </w:r>
          </w:p>
        </w:tc>
      </w:tr>
      <w:tr>
        <w:trPr>
          <w:trHeight w:val="76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0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鼓膜穿孔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鼓膜中心穿孔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鼓膜紧张部穿孔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鼓膜鼓室上隐窝穿孔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鼓膜松弛部穿孔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鼓膜边缘性穿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72.900/H72.000/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72.001/H72.100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72.101/H72.200x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鼓膜成形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9.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显微镜下鼓膜修补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FF83302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耳内镜鼓膜修补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FF836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1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耳廓良性肿瘤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耳廓肿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D23.200x002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61.100x0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耳廓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8.2900x00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耳廓良性肿物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FB73304</w:t>
            </w:r>
          </w:p>
        </w:tc>
      </w:tr>
      <w:tr>
        <w:trPr>
          <w:trHeight w:val="76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鼻腔肿瘤</w:t>
            </w: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鼻腔良性肿瘤</w:t>
            </w: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鼻腔肿物</w:t>
            </w: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鼻窦肿物</w:t>
            </w: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鼻前庭肿物</w:t>
            </w: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鼻中隔肿物</w:t>
            </w: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鼻咽肿物</w:t>
            </w: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鼻部肿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D38.502/D14.000x003/J34.810/J32.906/J34.800x033/J34.800x034/J39.200x016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R22.0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内镜下鼻内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1.31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鼻内镜鼻腔肿瘤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GC73602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鼻部肿物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GA73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鼻息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J33.9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内镜下鼻息肉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1.31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鼻内镜鼻息肉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GC73601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鼻中隔偏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J34.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鼻中隔黏膜下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1.5x00/21.8400x002/21.5x00x004/21.5x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鼻内镜鼻中隔偏曲矫正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GD836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5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鼻前庭囊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J34.100x0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鼻前庭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1.3200x00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鼻前庭囊肿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GC73302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6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腺样体肥大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J35.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腺样增殖体切除术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不伴扁桃体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8.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鼻内镜腺样体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GT756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7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咽部囊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J39.2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咽部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9.39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咽部囊肿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GH73302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8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喉肿物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喉室带囊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J38.708/J38.700x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支撑喉镜下喉病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0.091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支撑喉镜室带肿物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GM73603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9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会厌囊肿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会厌肉芽肿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会厌增生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会厌良性肿瘤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J38.715/J38.717/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D14.1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支撑喉镜下会厌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0.0900x0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支撑喉镜会厌病变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GN73604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0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鼻咽肿物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鼻咽囊肿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鼻咽良性肿瘤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J39.200x016/J39.203/D10.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内镜下鼻咽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9.39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鼻内镜鼻咽肿物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GJ736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1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咽部肿物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口腔肿物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J39.219/K13.7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口腔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7.490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口咽部肿物局部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HM73306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咽部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9.39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咽部肿瘤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GH73303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鼻出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R04.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鼻内窥镜下电凝止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1.0300x0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鼻内镜电烧止血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GC46604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压扁鼻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后天性歪鼻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鼻翼肥大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鞍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M95.007/M95.005/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J34.812/M95.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隆鼻伴人工假体置入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1.8500x0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 xml:space="preserve">假体置入隆鼻术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GB62302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普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外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低位肛瘘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K60.3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肛门瘘管切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9.11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低位肛瘘切开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PV50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6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肛周脓肿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肛门脓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K61.001/K61.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直肠周围脓肿切开引流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8.81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直肠肛门周围脓肿切开引流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PU45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7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肛周脓肿切开引流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9.0100x0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直肠肛门周围脓肿切开引流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PU45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8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血栓性外痔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出血性外痔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脱垂性内痔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I84.300/I84.4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痔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9.46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外痔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PV73306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内痔环切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PV73307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9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吻合器痔上黏膜环切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9.4900x003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0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痔上直肠黏膜环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切除吻合术（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PPH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术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9.4901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1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单侧腹股沟疝，不伴有梗阻或坏疽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K40.900x0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单侧腹股沟直疝疝囊高位结扎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3.0100x001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腹股沟疝囊高位结扎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QS59301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单侧腹股沟斜疝疝囊高位结扎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3.0202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腹腔镜下单侧腹股沟斜疝疝囊高位结扎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3.0204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脐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Q79.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脐疝修补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3.49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脐疝修补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QQ83302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5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乳房良性肿瘤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D24.x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乳房病损局部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85.21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乳腺区段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YA73308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6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乳房象限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85.22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乳腺象限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YA73309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7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副乳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Q83.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副乳腺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85.24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副乳切除整形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YA73313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8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泌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外科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输尿管结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13.5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经尿道输尿管支架置入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9.8x0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经尿道输尿管镜支架置入术</w:t>
            </w: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HRF62603/</w:t>
            </w: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经膀胱镜输尿管支架置入术</w:t>
            </w: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HRF62604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9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膀胱镜下输尿管扩张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9.8x00x0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膀胱镜输尿管扩张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RF806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0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取出输尿管支架管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Z46.600x0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输尿管镜输尿管支架取出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97.62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尿道输尿管镜支架取出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RF64601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1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膀胱镜输尿管支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取出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97.620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膀胱镜输尿管支架取出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RF64602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电子膀胱镜输尿管支架取出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RF64604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尿道肿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36.9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尿道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8.39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尿道良性肿物激光气化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RJ736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单纯性肾囊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28.1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肾囊肿去顶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5.010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腹腔镜肾囊肿去顶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RB735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尿道狭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35.9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尿道扩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8.6x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尿道狭窄扩张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RJ80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5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鞘膜积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睾丸鞘膜积液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1.2x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交通性鞘膜积液修补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SB83302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6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无精子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46.X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显微镜下睾丸切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取精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2.9900x0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显微镜下睾丸切开取精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(MTSA)HSB60302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7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阴囊肿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50.9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阴囊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1.3x0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阴囊肿物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SM73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8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精索静脉曲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I86.1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精索静脉高位结扎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3.1x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精索静脉曲张高位结扎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SH59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9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尿道口息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36.2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尿道口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8.390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尿道良性肿物激光气化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RJ736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0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附睾肿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50.9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附睾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3.3x0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 xml:space="preserve">附睾切除术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SD73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1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阴茎硬结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48.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阴茎病损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4.2x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阴茎硬结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SN73303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梗阻性无精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50.800x0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附睾输精管吻合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3.83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 xml:space="preserve">显微镜下输精管附睾管吻合术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XHS00018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血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50.1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精囊镜探查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0.19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 xml:space="preserve">经尿道膀胱镜精囊镜探查术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FSJ09501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膀胱结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21.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尿道膀胱镜膀胱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碎石钳碎石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7.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 xml:space="preserve">经尿道超声碎石取石术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RG65606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5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睾丸肿物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无精症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50.901/N46.x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闭合性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[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经皮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][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针吸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]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睾丸活组织检查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2.11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 xml:space="preserve">睾丸穿刺活检术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FSB07101</w:t>
            </w:r>
          </w:p>
        </w:tc>
      </w:tr>
      <w:tr>
        <w:trPr>
          <w:trHeight w:val="3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6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开放性睾丸活组织检查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2.12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 xml:space="preserve">睾丸切开活检术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FSB07301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7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PSA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增高，前列腺增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R77.800x002/N40.x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前列腺穿刺活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0.1101/60.1100x00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 xml:space="preserve">经直肠前列腺穿刺活检术 </w:t>
            </w: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FSK07101/</w:t>
            </w: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 xml:space="preserve">经会阴前列腺穿刺活检术 </w:t>
            </w: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FSK07102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8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肾囊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28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肾囊肿硬化剂注射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5.96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 xml:space="preserve">肾囊肿穿刺硬化剂治疗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RB481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妇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宫颈病变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N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宫颈锥切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7.2x00/67.32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宫颈锥形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TG734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7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骨科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腰椎间盘突出症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M51.2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  <w:t>内镜下腰椎间盘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80.511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椎板间镜下腰椎间盘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XHV00086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椎间孔镜下腰椎间盘切除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XHV00087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71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椎间盘镜下后入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腰椎间盘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80.5100x032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7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椎间盘镜下前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腰椎间盘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80.5100x033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7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取除骨折内固定装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Z47.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骨置入装置去除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78.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骨内固定物取出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X664302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7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6"/>
                <w:sz w:val="21"/>
                <w:szCs w:val="21"/>
              </w:rPr>
              <w:t>骨肿物</w:t>
            </w:r>
            <w:r>
              <w:rPr>
                <w:rFonts w:cs="仿宋_GB2312" w:ascii="仿宋_GB2312" w:hAnsi="仿宋_GB2312"/>
                <w:color w:val="000000"/>
                <w:spacing w:val="-6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6"/>
                <w:sz w:val="21"/>
                <w:szCs w:val="21"/>
              </w:rPr>
              <w:t>四肢及脊柱骨恶性肿瘤</w:t>
            </w:r>
            <w:r>
              <w:rPr>
                <w:rFonts w:cs="仿宋_GB2312" w:ascii="仿宋_GB2312" w:hAnsi="仿宋_GB2312"/>
                <w:color w:val="000000"/>
                <w:spacing w:val="-6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6"/>
                <w:sz w:val="21"/>
                <w:szCs w:val="21"/>
              </w:rPr>
              <w:t>四肢及脊柱骨良性肿瘤</w:t>
            </w:r>
            <w:r>
              <w:rPr>
                <w:rFonts w:cs="仿宋_GB2312" w:ascii="仿宋_GB2312" w:hAnsi="仿宋_GB2312"/>
                <w:color w:val="000000"/>
                <w:spacing w:val="-6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pacing w:val="-6"/>
                <w:sz w:val="21"/>
                <w:szCs w:val="21"/>
              </w:rPr>
              <w:t>四肢及脊柱骨交界性肿瘤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2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M89.9/C40/C41.2/C41.3/C41.4/C41.8/C41.9/D16.0/D16.1/D16.2/D16.3/D16.6/D16.8/D48.000x006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pacing w:val="-20"/>
                <w:sz w:val="21"/>
                <w:szCs w:val="21"/>
              </w:rPr>
              <w:t>D48.000x010/D48.000x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骨活组织检查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77.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四肢骨穿刺活检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FW607101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肢体骨肿瘤切开活检术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FW607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7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皮肤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腋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L75.000x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腋嗅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86.3x0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 xml:space="preserve">腋臭切除术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YU7330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76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瘢痕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增生性瘢痕（＞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5cm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L90.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瘢痕切除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86.3x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 xml:space="preserve">瘢痕切除缝合术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HYR73318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24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24"/>
                <w:sz w:val="21"/>
                <w:szCs w:val="21"/>
              </w:rPr>
              <w:t>心</w:t>
            </w:r>
            <w:r>
              <w:rPr>
                <w:rFonts w:ascii="仿宋_GB2312" w:hAnsi="仿宋_GB2312" w:cs="仿宋_GB2312"/>
                <w:color w:val="000000"/>
                <w:spacing w:val="-24"/>
                <w:sz w:val="21"/>
                <w:szCs w:val="21"/>
              </w:rPr>
              <w:t>血管</w:t>
            </w:r>
            <w:r>
              <w:rPr>
                <w:rFonts w:ascii="仿宋_GB2312" w:hAnsi="仿宋_GB2312" w:cs="仿宋_GB2312"/>
                <w:color w:val="000000"/>
                <w:spacing w:val="-24"/>
                <w:sz w:val="21"/>
                <w:szCs w:val="21"/>
              </w:rPr>
              <w:t>内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心绞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I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单根导管的冠状动脉造影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88.57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 xml:space="preserve">经皮穿刺插管冠状动脉造影术 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EACKU001</w:t>
            </w:r>
          </w:p>
        </w:tc>
      </w:tr>
    </w:tbl>
    <w:p>
      <w:pPr>
        <w:pStyle w:val="Normal"/>
        <w:ind w:right="28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3" w:top="1559" w:footer="283" w:bottom="1559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Cambria" w:hAnsi="Cambria" w:eastAsia="楷体_GB2312" w:cs="Cambria"/>
      <w:b/>
      <w:bCs/>
      <w:kern w:val="2"/>
      <w:sz w:val="32"/>
      <w:szCs w:val="32"/>
    </w:rPr>
  </w:style>
  <w:style w:type="character" w:styleId="1">
    <w:name w:val="标题 1 字符"/>
    <w:qFormat/>
    <w:rPr>
      <w:rFonts w:eastAsia="黑体"/>
      <w:b/>
      <w:bCs/>
      <w:kern w:val="2"/>
      <w:sz w:val="32"/>
      <w:szCs w:val="44"/>
    </w:rPr>
  </w:style>
  <w:style w:type="character" w:styleId="PageNumber">
    <w:name w:val="Page Number"/>
    <w:basedOn w:val="Style13"/>
    <w:rPr/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" w:hAnsi="Cambria" w:eastAsia="楷体_GB2312" w:cs="Cambria"/>
      <w:b/>
      <w:bCs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20">
    <w:name w:val="批注框文本"/>
    <w:basedOn w:val="Normal"/>
    <w:qFormat/>
    <w:pPr/>
    <w:rPr>
      <w:rFonts w:eastAsia="宋体"/>
      <w:sz w:val="18"/>
      <w:szCs w:val="18"/>
    </w:rPr>
  </w:style>
  <w:style w:type="paragraph" w:styleId="11">
    <w:name w:val="样式1"/>
    <w:basedOn w:val="Normal"/>
    <w:qFormat/>
    <w:pPr/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59:00Z</dcterms:created>
  <dc:creator>vv</dc:creator>
  <dc:description/>
  <dc:language>en-US</dc:language>
  <cp:lastModifiedBy>Administrator</cp:lastModifiedBy>
  <cp:lastPrinted>2019-12-23T09:19:00Z</cp:lastPrinted>
  <dcterms:modified xsi:type="dcterms:W3CDTF">2019-12-26T09:13:06Z</dcterms:modified>
  <cp:revision>12</cp:revision>
  <dc:subject/>
  <dc:title>国家卫生健康委员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