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宋体"/>
          <w:b w:val="false"/>
          <w:b w:val="false"/>
          <w:bCs/>
          <w:sz w:val="44"/>
          <w:szCs w:val="44"/>
        </w:rPr>
      </w:pPr>
      <w:r>
        <w:rPr>
          <w:rFonts w:ascii="黑体" w:hAnsi="黑体" w:cs="宋体" w:eastAsia="黑体"/>
          <w:b w:val="false"/>
          <w:bCs/>
          <w:sz w:val="44"/>
          <w:szCs w:val="44"/>
        </w:rPr>
        <w:t>授权委托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委托单位名称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</w:rPr>
        <w:t xml:space="preserve">            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</w:rPr>
        <w:t>住所地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</w:rPr>
        <w:t xml:space="preserve">                   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法定代表人（负责人）姓名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性别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职务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身份证号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</w:rPr>
        <w:t>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 xml:space="preserve"> ，联系电话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受委托人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姓名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性别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职务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</w:rPr>
        <w:t xml:space="preserve">       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单位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</w:rPr>
        <w:t xml:space="preserve">                        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身份证号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</w:rPr>
        <w:t>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 xml:space="preserve"> ，联系电话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现委托上述受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委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托人在我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单位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###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###########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公司的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款项支付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投诉中，作为我方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投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代理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 xml:space="preserve">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委托单位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： 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加盖公章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03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 xml:space="preserve">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法定代表人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"/>
        <w:textAlignment w:val="auto"/>
        <w:rPr/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 xml:space="preserve">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 xml:space="preserve">日期：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 xml:space="preserve"> 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DejaVu Sans" w:hAnsi="Arial;DejaVu Sans" w:eastAsia="黑体" w:cs="Arial;DejaVu Sans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60"/>
      <w:ind w:firstLine="465"/>
    </w:pPr>
    <w:rPr>
      <w:rFonts w:eastAsia="华文新魏;仿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qFormat/>
    <w:pPr>
      <w:spacing w:lineRule="atLeast" w:line="460"/>
    </w:pPr>
    <w:rPr>
      <w:rFonts w:eastAsia="仿宋_GB231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03:39:00Z</dcterms:created>
  <dc:creator>user</dc:creator>
  <dc:description/>
  <dc:language>en-US</dc:language>
  <cp:lastModifiedBy>admin</cp:lastModifiedBy>
  <cp:lastPrinted>2021-02-04T20:22:00Z</cp:lastPrinted>
  <dcterms:modified xsi:type="dcterms:W3CDTF">2021-04-23T11:28:46Z</dcterms:modified>
  <cp:revision>17</cp:revision>
  <dc:subject/>
  <dc:title>授  权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8</vt:lpwstr>
  </property>
</Properties>
</file>