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525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</w:t>
      </w:r>
    </w:p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/>
        <w:t>海关预录入系统业务数据交换接口清单</w:t>
      </w:r>
    </w:p>
    <w:tbl>
      <w:tblPr>
        <w:tblW w:w="9549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202"/>
        <w:gridCol w:w="6300"/>
      </w:tblGrid>
      <w:tr>
        <w:trPr>
          <w:tblHeader w:val="true"/>
          <w:trHeight w:val="42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29"/>
              <w:spacing w:lineRule="exact" w:line="480"/>
              <w:jc w:val="center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序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28"/>
              <w:spacing w:lineRule="exact" w:line="480"/>
              <w:jc w:val="center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项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27"/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业务数据交换接口列表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89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88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一次申报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82"/>
              <w:numPr>
                <w:ilvl w:val="0"/>
                <w:numId w:val="2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单暂存交换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83"/>
              <w:numPr>
                <w:ilvl w:val="0"/>
                <w:numId w:val="2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单暂存交换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84"/>
              <w:numPr>
                <w:ilvl w:val="0"/>
                <w:numId w:val="2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补充申报单暂存交换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85"/>
              <w:numPr>
                <w:ilvl w:val="0"/>
                <w:numId w:val="2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补充申报单暂存交换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86"/>
              <w:numPr>
                <w:ilvl w:val="0"/>
                <w:numId w:val="2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修撤单暂存交换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87"/>
              <w:numPr>
                <w:ilvl w:val="0"/>
                <w:numId w:val="2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修撤单暂存交换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96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95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转关单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92"/>
              <w:numPr>
                <w:ilvl w:val="0"/>
                <w:numId w:val="1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转关单交换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93"/>
              <w:numPr>
                <w:ilvl w:val="0"/>
                <w:numId w:val="1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转关单交换暂存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94"/>
              <w:numPr>
                <w:ilvl w:val="0"/>
                <w:numId w:val="1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转关单交换申报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3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03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集中申报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99"/>
              <w:numPr>
                <w:ilvl w:val="0"/>
                <w:numId w:val="2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企业备案交换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00"/>
              <w:numPr>
                <w:ilvl w:val="0"/>
                <w:numId w:val="2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通用响应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011"/>
              <w:numPr>
                <w:ilvl w:val="0"/>
                <w:numId w:val="2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集报清单交换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13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4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14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海关快件通关系统（老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06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快件舱单交换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07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快件报关单交换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08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舱单入库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09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单入库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101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单审核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111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委托备案入库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12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委托备案审核回执报文</w:t>
            </w:r>
          </w:p>
        </w:tc>
      </w:tr>
      <w:tr>
        <w:trPr>
          <w:trHeight w:val="456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25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5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24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海关快件通关系统（新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17"/>
              <w:numPr>
                <w:ilvl w:val="0"/>
                <w:numId w:val="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单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18"/>
              <w:numPr>
                <w:ilvl w:val="0"/>
                <w:numId w:val="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单申报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19"/>
              <w:numPr>
                <w:ilvl w:val="0"/>
                <w:numId w:val="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单修改同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20"/>
              <w:numPr>
                <w:ilvl w:val="0"/>
                <w:numId w:val="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汇总纳税清单同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211"/>
              <w:numPr>
                <w:ilvl w:val="0"/>
                <w:numId w:val="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委托协议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22"/>
              <w:numPr>
                <w:ilvl w:val="0"/>
                <w:numId w:val="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委托协议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23"/>
              <w:numPr>
                <w:ilvl w:val="0"/>
                <w:numId w:val="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单税费信息同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33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6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32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展览品管理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28"/>
              <w:numPr>
                <w:ilvl w:val="0"/>
                <w:numId w:val="22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展览会备案申请企业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29"/>
              <w:numPr>
                <w:ilvl w:val="0"/>
                <w:numId w:val="22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行政许可企业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30"/>
              <w:numPr>
                <w:ilvl w:val="0"/>
                <w:numId w:val="22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申报清单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311"/>
              <w:numPr>
                <w:ilvl w:val="0"/>
                <w:numId w:val="22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全自动交换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39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7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38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减免税管理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36"/>
              <w:numPr>
                <w:ilvl w:val="0"/>
                <w:numId w:val="2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征免税证明交换请求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37"/>
              <w:numPr>
                <w:ilvl w:val="0"/>
                <w:numId w:val="2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征免税证明交换响应报文</w:t>
            </w:r>
          </w:p>
        </w:tc>
      </w:tr>
      <w:tr>
        <w:trPr>
          <w:trHeight w:val="42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40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411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旅客舱单管理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42"/>
              <w:numPr>
                <w:ilvl w:val="0"/>
                <w:numId w:val="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旅客舱单交换</w:t>
            </w:r>
          </w:p>
        </w:tc>
      </w:tr>
      <w:tr>
        <w:trPr>
          <w:trHeight w:val="382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62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9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611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免税店免税商品管理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45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商品交换</w:t>
            </w:r>
            <w:r>
              <w:rPr>
                <w:rFonts w:eastAsia="Times New Roman"/>
                <w:sz w:val="32"/>
                <w:szCs w:val="32"/>
              </w:rPr>
              <w:t xml:space="preserve">        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46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商品备案修改交换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47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商品备案删除交换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48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审单入库交换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49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审单出库交换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50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审单出库待售交换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511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口岸提货交换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52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运输工具交换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53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审单供船交换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54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审单外汇交换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55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审单外交交换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56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口岸销售交换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57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审单出库待售复入库交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58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</w:rPr>
            </w:pPr>
            <w:r>
              <w:rPr>
                <w:rFonts w:eastAsia="方正仿宋_GBK"/>
                <w:sz w:val="32"/>
                <w:szCs w:val="32"/>
              </w:rPr>
              <w:t>特殊商品交换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59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调拨交换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60"/>
              <w:numPr>
                <w:ilvl w:val="0"/>
                <w:numId w:val="1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商品图片</w:t>
            </w:r>
          </w:p>
        </w:tc>
      </w:tr>
      <w:tr>
        <w:trPr>
          <w:trHeight w:val="176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70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0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69"/>
              <w:spacing w:lineRule="exact" w:line="36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舱单管理系统（老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65"/>
              <w:numPr>
                <w:ilvl w:val="0"/>
                <w:numId w:val="1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舱单交换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66"/>
              <w:numPr>
                <w:ilvl w:val="0"/>
                <w:numId w:val="1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运抵报告交换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67"/>
              <w:numPr>
                <w:ilvl w:val="0"/>
                <w:numId w:val="1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舱单回执报文交换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668"/>
              <w:numPr>
                <w:ilvl w:val="0"/>
                <w:numId w:val="18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运抵报告回执报文交换</w:t>
            </w:r>
          </w:p>
        </w:tc>
      </w:tr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24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23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舱单管理系统（新）（海、空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22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原始舱单主要数据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1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原始舱单次要数据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1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原始舱单变更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1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原始舱单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1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原始舱单主要数据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1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原始舱单次要数据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0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原始舱单变更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0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原始舱单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0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预配舱单主要数据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0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预配舱单次要数据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0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预配舱单变更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9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预配舱单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9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预配舱单主要数据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9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预配舱单次要数据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9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预配舱单变更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9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预配舱单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8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出口理货报告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8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出口理货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8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进口理货报告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8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进口理货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8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出口理货报告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7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出口理货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7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进口理货报告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7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进口理货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7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出口运抵报告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7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出口运抵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6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分流运抵报告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6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分流运抵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6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出口运抵报告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6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出口运抵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6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分流运抵报告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5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分流运抵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5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装载舱单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5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装载舱单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5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装载舱单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5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装载舱单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4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分拨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4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分拨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4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分拨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4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分拨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4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分流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3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分流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3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分流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3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分流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3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装箱清单申报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3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装箱清单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2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进口改靠港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2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进口改靠港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2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出口直接改配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2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出口直接改配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2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出口落装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1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出口落装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1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出口落装改配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1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出口落装改配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1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国际转运准单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11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国际转运准单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09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出口空箱快速验放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07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进口空箱快速验放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05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回执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03"/>
              <w:numPr>
                <w:ilvl w:val="0"/>
                <w:numId w:val="1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国际转运准单回执</w:t>
            </w:r>
          </w:p>
        </w:tc>
      </w:tr>
      <w:tr>
        <w:trPr>
          <w:trHeight w:val="460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13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运输工具动态管理系统（海、空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78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航线航空器备案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79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航班备案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80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飞行计划备案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811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进境预报动态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82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进境确报动态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83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航空器在港动态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84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出境预报动态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85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出境确报动态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86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通用航空器备案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87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进境航班取消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88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离境航班取消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89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供退物料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90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进出基本单据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911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进出基本单据机组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92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空运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93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船舶备案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94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进境预报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95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进境确报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96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进境抵港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97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在港动态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98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出境预报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699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出境确报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00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进出单据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011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供退物料申报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02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删改申请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03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水运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04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备案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05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进港动态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06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抵港动态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07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离港动态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08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单据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09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供退物料申请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101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删改申请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111"/>
              <w:numPr>
                <w:ilvl w:val="0"/>
                <w:numId w:val="11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回执报文</w:t>
            </w:r>
          </w:p>
        </w:tc>
      </w:tr>
      <w:tr>
        <w:trPr>
          <w:trHeight w:val="484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24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3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25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运输工具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16"/>
              <w:numPr>
                <w:ilvl w:val="0"/>
                <w:numId w:val="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企业备案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17"/>
              <w:numPr>
                <w:ilvl w:val="0"/>
                <w:numId w:val="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车辆备案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18"/>
              <w:numPr>
                <w:ilvl w:val="0"/>
                <w:numId w:val="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挂出备案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19"/>
              <w:numPr>
                <w:ilvl w:val="0"/>
                <w:numId w:val="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驾驶员备案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20"/>
              <w:numPr>
                <w:ilvl w:val="0"/>
                <w:numId w:val="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企业备案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211"/>
              <w:numPr>
                <w:ilvl w:val="0"/>
                <w:numId w:val="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车辆备案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22"/>
              <w:numPr>
                <w:ilvl w:val="0"/>
                <w:numId w:val="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挂出备案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23"/>
              <w:numPr>
                <w:ilvl w:val="0"/>
                <w:numId w:val="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驾驶员备案回执报文</w:t>
            </w:r>
          </w:p>
        </w:tc>
      </w:tr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01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4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00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舱单管理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99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原始舱单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96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原始舱单变更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94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原始舱单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92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预配舱单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9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预配舱单变更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88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预配舱单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86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进口理货报告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84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进口理货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82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理货报告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8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理货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78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运抵报告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76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运抵报告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7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pacing w:val="-8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空集装箱（器）运输工具承运确报（装载舱单）删除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pacing w:val="-8"/>
                <w:sz w:val="32"/>
                <w:szCs w:val="32"/>
              </w:rPr>
            </w:pPr>
            <w:r>
              <w:rPr>
                <w:rFonts w:eastAsia="方正仿宋_GBK"/>
                <w:spacing w:val="-8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7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空集装箱（器）运输工具承运确报（装载舱单）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7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进口空集装箱（器）运输工具承运确报删除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74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00"/>
              <w:ind w:left="357" w:hanging="357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pacing w:val="-8"/>
                <w:sz w:val="32"/>
                <w:szCs w:val="32"/>
              </w:rPr>
              <w:t>公路进口空集装箱（器）运输工具承运确报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7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空载运输工具承运确报（装载舱单）删除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7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pacing w:val="-20"/>
                <w:sz w:val="32"/>
                <w:szCs w:val="32"/>
              </w:rPr>
              <w:t>公路出口空载运输工具承运确报（装载舱单）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7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pacing w:val="-20"/>
                <w:sz w:val="32"/>
                <w:szCs w:val="32"/>
              </w:rPr>
            </w:pPr>
            <w:r>
              <w:rPr>
                <w:rFonts w:eastAsia="方正仿宋_GBK"/>
                <w:spacing w:val="-20"/>
                <w:sz w:val="32"/>
                <w:szCs w:val="32"/>
              </w:rPr>
              <w:t>公路进口空载运输工具承运确报删除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pacing w:val="-20"/>
                <w:sz w:val="32"/>
                <w:szCs w:val="32"/>
              </w:rPr>
            </w:pPr>
            <w:r>
              <w:rPr>
                <w:rFonts w:eastAsia="方正仿宋_GBK"/>
                <w:spacing w:val="-20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64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pacing w:val="-18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进口空载运输工具承运确报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pacing w:val="-18"/>
                <w:sz w:val="32"/>
                <w:szCs w:val="32"/>
              </w:rPr>
            </w:pPr>
            <w:r>
              <w:rPr>
                <w:rFonts w:eastAsia="方正仿宋_GBK"/>
                <w:spacing w:val="-18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7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载货运输工具承运确报（装载舱单）删除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7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载货运输工具承运确报（装载舱单）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7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pacing w:val="-20"/>
                <w:sz w:val="32"/>
                <w:szCs w:val="32"/>
              </w:rPr>
            </w:pPr>
            <w:r>
              <w:rPr>
                <w:rFonts w:eastAsia="方正仿宋_GBK"/>
                <w:spacing w:val="-20"/>
                <w:sz w:val="32"/>
                <w:szCs w:val="32"/>
              </w:rPr>
              <w:t>公路进口载货运输工具承运确报删除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pacing w:val="-20"/>
                <w:sz w:val="32"/>
                <w:szCs w:val="32"/>
              </w:rPr>
            </w:pPr>
            <w:r>
              <w:rPr>
                <w:rFonts w:eastAsia="方正仿宋_GBK"/>
                <w:spacing w:val="-20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64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进口载货运输工具承运确报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5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落装改配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48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进口落装改配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46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落货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44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进口落货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42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装箱清单申请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40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出口装箱清单删除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38"/>
              <w:numPr>
                <w:ilvl w:val="0"/>
                <w:numId w:val="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公路舱单回执</w:t>
            </w:r>
          </w:p>
        </w:tc>
      </w:tr>
      <w:tr>
        <w:trPr>
          <w:trHeight w:val="438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39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5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38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特殊监管区域原产地证书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28"/>
              <w:numPr>
                <w:ilvl w:val="0"/>
                <w:numId w:val="1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原产地证明交换请求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29"/>
              <w:numPr>
                <w:ilvl w:val="0"/>
                <w:numId w:val="1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原产地证明申报响应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30"/>
              <w:numPr>
                <w:ilvl w:val="0"/>
                <w:numId w:val="1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原产地证明交换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311"/>
              <w:numPr>
                <w:ilvl w:val="0"/>
                <w:numId w:val="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进港动态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32"/>
              <w:numPr>
                <w:ilvl w:val="0"/>
                <w:numId w:val="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抵港动态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33"/>
              <w:numPr>
                <w:ilvl w:val="0"/>
                <w:numId w:val="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离港动态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34"/>
              <w:numPr>
                <w:ilvl w:val="0"/>
                <w:numId w:val="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单据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35"/>
              <w:numPr>
                <w:ilvl w:val="0"/>
                <w:numId w:val="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供退物料申请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36"/>
              <w:numPr>
                <w:ilvl w:val="0"/>
                <w:numId w:val="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删改申请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37"/>
              <w:numPr>
                <w:ilvl w:val="0"/>
                <w:numId w:val="5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小型船舶回执报文</w:t>
            </w:r>
          </w:p>
        </w:tc>
      </w:tr>
      <w:tr>
        <w:trPr>
          <w:trHeight w:val="218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45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6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44"/>
              <w:spacing w:lineRule="exact" w:line="480"/>
              <w:jc w:val="center"/>
              <w:rPr>
                <w:rFonts w:eastAsia="方正仿宋_GBK"/>
                <w:spacing w:val="-20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稽查部门作业管理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42"/>
              <w:numPr>
                <w:ilvl w:val="0"/>
                <w:numId w:val="2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企业许可，注册申报请求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43"/>
              <w:numPr>
                <w:ilvl w:val="0"/>
                <w:numId w:val="2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企业许可，注册申报响应报文</w:t>
            </w:r>
          </w:p>
        </w:tc>
      </w:tr>
      <w:tr>
        <w:trPr>
          <w:trHeight w:val="486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61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7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60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保税货物流转管理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48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申请表数据暂存请求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49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申请表数据暂存响应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50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申请表数据申报请求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51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申请表数据申报响应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52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同步申请请求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53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同步申请响应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54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收发货单暂存请求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55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收发货单暂存响应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56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收发货单申报请求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57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收发货单申报响应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58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收发货单撤销请求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59"/>
              <w:numPr>
                <w:ilvl w:val="0"/>
                <w:numId w:val="2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收发货单撤销响应报文</w:t>
            </w:r>
          </w:p>
        </w:tc>
      </w:tr>
      <w:tr>
        <w:trPr>
          <w:trHeight w:val="526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68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8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67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保税物流管理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64"/>
              <w:numPr>
                <w:ilvl w:val="0"/>
                <w:numId w:val="1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电子账册申报报文</w:t>
            </w:r>
            <w:r>
              <w:rPr>
                <w:rFonts w:eastAsia="方正仿宋_GBK"/>
                <w:sz w:val="32"/>
                <w:szCs w:val="32"/>
              </w:rPr>
              <w:t>/</w:t>
            </w:r>
            <w:r>
              <w:rPr>
                <w:rFonts w:eastAsia="方正仿宋_GBK"/>
                <w:sz w:val="32"/>
                <w:szCs w:val="32"/>
              </w:rPr>
              <w:t>响应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65"/>
              <w:numPr>
                <w:ilvl w:val="0"/>
                <w:numId w:val="1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核增表申报报文</w:t>
            </w:r>
            <w:r>
              <w:rPr>
                <w:rFonts w:eastAsia="方正仿宋_GBK"/>
                <w:sz w:val="32"/>
                <w:szCs w:val="32"/>
              </w:rPr>
              <w:t>/</w:t>
            </w:r>
            <w:r>
              <w:rPr>
                <w:rFonts w:eastAsia="方正仿宋_GBK"/>
                <w:sz w:val="32"/>
                <w:szCs w:val="32"/>
              </w:rPr>
              <w:t>响应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66"/>
              <w:numPr>
                <w:ilvl w:val="0"/>
                <w:numId w:val="17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核扣表申报报文</w:t>
            </w:r>
            <w:r>
              <w:rPr>
                <w:rFonts w:eastAsia="方正仿宋_GBK"/>
                <w:sz w:val="32"/>
                <w:szCs w:val="32"/>
              </w:rPr>
              <w:t>/</w:t>
            </w:r>
            <w:r>
              <w:rPr>
                <w:rFonts w:eastAsia="方正仿宋_GBK"/>
                <w:sz w:val="32"/>
                <w:szCs w:val="32"/>
              </w:rPr>
              <w:t>响应报文</w:t>
            </w:r>
          </w:p>
        </w:tc>
      </w:tr>
      <w:tr>
        <w:trPr>
          <w:trHeight w:val="258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81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9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80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加工贸易深加工结转（外发加工）管理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71"/>
              <w:numPr>
                <w:ilvl w:val="0"/>
                <w:numId w:val="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结转申请表转出方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72"/>
              <w:numPr>
                <w:ilvl w:val="0"/>
                <w:numId w:val="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结转申请表转入方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73"/>
              <w:numPr>
                <w:ilvl w:val="0"/>
                <w:numId w:val="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收发货单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74"/>
              <w:numPr>
                <w:ilvl w:val="0"/>
                <w:numId w:val="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退货单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75"/>
              <w:numPr>
                <w:ilvl w:val="0"/>
                <w:numId w:val="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撤销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76"/>
              <w:numPr>
                <w:ilvl w:val="0"/>
                <w:numId w:val="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下载单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77"/>
              <w:numPr>
                <w:ilvl w:val="0"/>
                <w:numId w:val="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回执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78"/>
              <w:numPr>
                <w:ilvl w:val="0"/>
                <w:numId w:val="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外发加工申请表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779"/>
              <w:numPr>
                <w:ilvl w:val="0"/>
                <w:numId w:val="4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外发加工发（收）货登记报文</w:t>
            </w:r>
          </w:p>
        </w:tc>
      </w:tr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45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20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44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加工贸易电子手册管理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43"/>
              <w:numPr>
                <w:ilvl w:val="0"/>
                <w:numId w:val="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企业物料申报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40"/>
              <w:numPr>
                <w:ilvl w:val="0"/>
                <w:numId w:val="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归并关系申报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38"/>
              <w:numPr>
                <w:ilvl w:val="0"/>
                <w:numId w:val="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BOM</w:t>
            </w:r>
            <w:r>
              <w:rPr>
                <w:rFonts w:eastAsia="方正仿宋_GBK"/>
                <w:sz w:val="32"/>
                <w:szCs w:val="32"/>
              </w:rPr>
              <w:t>表申报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36"/>
              <w:numPr>
                <w:ilvl w:val="0"/>
                <w:numId w:val="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合同备案申报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34"/>
              <w:numPr>
                <w:ilvl w:val="0"/>
                <w:numId w:val="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通关备案申报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32"/>
              <w:numPr>
                <w:ilvl w:val="0"/>
                <w:numId w:val="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清单申报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30"/>
              <w:numPr>
                <w:ilvl w:val="0"/>
                <w:numId w:val="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数据报核申报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28"/>
              <w:numPr>
                <w:ilvl w:val="0"/>
                <w:numId w:val="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授权信息申报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26"/>
              <w:numPr>
                <w:ilvl w:val="0"/>
                <w:numId w:val="9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回执报文</w:t>
            </w:r>
          </w:p>
        </w:tc>
      </w:tr>
      <w:tr>
        <w:trPr>
          <w:trHeight w:val="252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85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2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84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电子账册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83"/>
              <w:numPr>
                <w:ilvl w:val="0"/>
                <w:numId w:val="1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经营范围交换申报</w:t>
            </w:r>
          </w:p>
        </w:tc>
      </w:tr>
      <w:tr>
        <w:trPr>
          <w:trHeight w:val="242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80"/>
              <w:numPr>
                <w:ilvl w:val="0"/>
                <w:numId w:val="1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归并关系交换申报</w:t>
            </w:r>
          </w:p>
        </w:tc>
      </w:tr>
      <w:tr>
        <w:trPr>
          <w:trHeight w:val="232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79"/>
              <w:numPr>
                <w:ilvl w:val="0"/>
                <w:numId w:val="1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账册备案交换申报</w:t>
            </w:r>
          </w:p>
        </w:tc>
      </w:tr>
      <w:tr>
        <w:trPr>
          <w:trHeight w:val="222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78"/>
              <w:numPr>
                <w:ilvl w:val="0"/>
                <w:numId w:val="1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报关清单交换申报</w:t>
            </w:r>
          </w:p>
        </w:tc>
      </w:tr>
      <w:tr>
        <w:trPr>
          <w:trHeight w:val="212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77"/>
              <w:numPr>
                <w:ilvl w:val="0"/>
                <w:numId w:val="1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数据报核交换申报</w:t>
            </w:r>
          </w:p>
        </w:tc>
      </w:tr>
      <w:tr>
        <w:trPr>
          <w:trHeight w:val="202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76"/>
              <w:numPr>
                <w:ilvl w:val="0"/>
                <w:numId w:val="10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回执报文</w:t>
            </w:r>
          </w:p>
        </w:tc>
      </w:tr>
      <w:tr>
        <w:trPr>
          <w:trHeight w:val="392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88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2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87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选择性征收关税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73"/>
              <w:numPr>
                <w:ilvl w:val="0"/>
                <w:numId w:val="2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联系单交换请求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73"/>
              <w:numPr>
                <w:ilvl w:val="0"/>
                <w:numId w:val="2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联系单交换系统响应报文</w:t>
            </w:r>
          </w:p>
        </w:tc>
      </w:tr>
      <w:tr>
        <w:trPr>
          <w:trHeight w:val="47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73"/>
              <w:numPr>
                <w:ilvl w:val="0"/>
                <w:numId w:val="23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pacing w:val="-18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联系单交换系统海关内网回执报文</w:t>
            </w:r>
          </w:p>
        </w:tc>
      </w:tr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75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23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74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快件转运中心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73"/>
              <w:numPr>
                <w:ilvl w:val="0"/>
                <w:numId w:val="1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全自动交换服务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70"/>
              <w:numPr>
                <w:ilvl w:val="0"/>
                <w:numId w:val="1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批量申请交换暂存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68"/>
              <w:numPr>
                <w:ilvl w:val="0"/>
                <w:numId w:val="1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批量申请交换申报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67"/>
              <w:numPr>
                <w:ilvl w:val="0"/>
                <w:numId w:val="1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多程多式交换暂存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65"/>
              <w:numPr>
                <w:ilvl w:val="0"/>
                <w:numId w:val="1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多程多式交换申报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63"/>
              <w:numPr>
                <w:ilvl w:val="0"/>
                <w:numId w:val="16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交换回执报文</w:t>
            </w:r>
          </w:p>
        </w:tc>
      </w:tr>
      <w:tr>
        <w:trPr>
          <w:trHeight w:val="287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54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24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53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转关运抵报告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52"/>
              <w:numPr>
                <w:ilvl w:val="0"/>
                <w:numId w:val="12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转关运抵报告交换申报报文</w:t>
            </w:r>
          </w:p>
        </w:tc>
      </w:tr>
      <w:tr>
        <w:trPr>
          <w:trHeight w:val="278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49"/>
              <w:numPr>
                <w:ilvl w:val="0"/>
                <w:numId w:val="12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转关运抵报告交换暂存报文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48"/>
              <w:numPr>
                <w:ilvl w:val="0"/>
                <w:numId w:val="12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转关运抵报告交换申报回执报文</w:t>
            </w:r>
          </w:p>
        </w:tc>
      </w:tr>
      <w:tr>
        <w:trPr>
          <w:trHeight w:val="209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33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25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32"/>
              <w:spacing w:lineRule="exact" w: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随附单据附件交换系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31"/>
              <w:numPr>
                <w:ilvl w:val="0"/>
                <w:numId w:val="2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随附单据接收第三方平台交换</w:t>
            </w:r>
          </w:p>
        </w:tc>
      </w:tr>
      <w:tr>
        <w:trPr>
          <w:trHeight w:val="302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31"/>
              <w:numPr>
                <w:ilvl w:val="0"/>
                <w:numId w:val="2"/>
              </w:numPr>
              <w:tabs>
                <w:tab w:val="clear" w:pos="420"/>
                <w:tab w:val="left" w:pos="459" w:leader="none"/>
              </w:tabs>
              <w:spacing w:lineRule="exact" w:line="480"/>
              <w:rPr>
                <w:rFonts w:eastAsia="方正仿宋_GBK"/>
                <w:spacing w:val="-18"/>
                <w:sz w:val="32"/>
                <w:szCs w:val="32"/>
              </w:rPr>
            </w:pPr>
            <w:r>
              <w:rPr>
                <w:rFonts w:eastAsia="方正仿宋_GBK"/>
                <w:spacing w:val="-18"/>
                <w:sz w:val="32"/>
                <w:szCs w:val="32"/>
              </w:rPr>
              <w:t>随附单据接收第三方平台交换回执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3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Char1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Cha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9.05pt;mso-wrap-distance-left:0pt;mso-wrap-distance-right:0pt;mso-wrap-distance-top:0pt;mso-wrap-distance-bottom:0pt;margin-top:0.05pt;mso-position-vertical-relative:text;margin-left:402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Char1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Cha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4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1">
    <w:name w:val="页码 Char1"/>
    <w:basedOn w:val="Style14"/>
    <w:qFormat/>
    <w:rPr>
      <w:lang w:val="en-US" w:eastAsia="zh-CN" w:bidi="ar-SA"/>
    </w:rPr>
  </w:style>
  <w:style w:type="character" w:styleId="Char">
    <w:name w:val="页码 Char"/>
    <w:basedOn w:val="Style14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页码"/>
    <w:next w:val="WW1100"/>
    <w:qFormat/>
    <w:pPr>
      <w:widowControl/>
      <w:bidi w:val="0"/>
    </w:pPr>
    <w:rPr>
      <w:rFonts w:ascii="Times New Roman" w:hAnsi="Times New Roman" w:eastAsia="方正小标宋_GBK" w:cs="Times New Roman"/>
      <w:color w:val="auto"/>
      <w:sz w:val="20"/>
      <w:szCs w:val="20"/>
      <w:lang w:val="en-US" w:eastAsia="zh-CN" w:bidi="ar-SA"/>
    </w:rPr>
  </w:style>
  <w:style w:type="paragraph" w:styleId="Style16">
    <w:name w:val="正文"/>
    <w:next w:val="WW78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">
    <w:name w:val="WW-正文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">
    <w:name w:val="WW-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">
    <w:name w:val="WW-正文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超链接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3">
    <w:name w:val="WW-正文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">
    <w:name w:val="WW-正文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">
    <w:name w:val="WW-正文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">
    <w:name w:val="WW-正文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">
    <w:name w:val="WW-正文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">
    <w:name w:val="WW-正文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">
    <w:name w:val="WW-正文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">
    <w:name w:val="WW-正文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">
    <w:name w:val="WW-正文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">
    <w:name w:val="WW-正文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">
    <w:name w:val="WW-正文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">
    <w:name w:val="WW-正文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5">
    <w:name w:val="WW-正文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">
    <w:name w:val="WW-正文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">
    <w:name w:val="WW-正文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">
    <w:name w:val="WW-正文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9">
    <w:name w:val="WW-正文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">
    <w:name w:val="WW-正文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">
    <w:name w:val="WW-正文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">
    <w:name w:val="WW-正文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">
    <w:name w:val="WW-正文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">
    <w:name w:val="WW-超链接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241">
    <w:name w:val="WW-正文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">
    <w:name w:val="WW-正文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">
    <w:name w:val="WW-正文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">
    <w:name w:val="WW-正文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">
    <w:name w:val="WW-正文2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">
    <w:name w:val="WW-正文2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">
    <w:name w:val="WW-正文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">
    <w:name w:val="WW-正文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">
    <w:name w:val="WW-正文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">
    <w:name w:val="WW-正文3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">
    <w:name w:val="WW-正文3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">
    <w:name w:val="WW-正文3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">
    <w:name w:val="WW-正文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">
    <w:name w:val="WW-正文3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">
    <w:name w:val="WW-正文3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">
    <w:name w:val="WW-正文3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">
    <w:name w:val="WW-正文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">
    <w:name w:val="WW-正文4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">
    <w:name w:val="WW-正文4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">
    <w:name w:val="WW-正文4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">
    <w:name w:val="WW-正文4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">
    <w:name w:val="WW-正文4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">
    <w:name w:val="WW-正文4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">
    <w:name w:val="WW-正文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">
    <w:name w:val="WW-正文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">
    <w:name w:val="WW-正文4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">
    <w:name w:val="WW-正文5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">
    <w:name w:val="WW-正文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">
    <w:name w:val="WW-正文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3">
    <w:name w:val="WW-正文5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4">
    <w:name w:val="WW-正文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5">
    <w:name w:val="WW-正文5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6">
    <w:name w:val="WW-正文5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7">
    <w:name w:val="WW-正文5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">
    <w:name w:val="WW-正文5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0">
    <w:name w:val="WW-超链接1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9">
    <w:name w:val="WW-正文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">
    <w:name w:val="WW-正文6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">
    <w:name w:val="WW-正文6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">
    <w:name w:val="WW-正文6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">
    <w:name w:val="WW-正文6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">
    <w:name w:val="WW-正文6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">
    <w:name w:val="WW-正文6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0">
    <w:name w:val="WW-超链接2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66">
    <w:name w:val="WW-正文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">
    <w:name w:val="WW-正文6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">
    <w:name w:val="WW-正文6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">
    <w:name w:val="WW-正文6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">
    <w:name w:val="WW-正文7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">
    <w:name w:val="WW-正文7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">
    <w:name w:val="WW-正文7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">
    <w:name w:val="WW-正文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">
    <w:name w:val="WW-正文7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">
    <w:name w:val="WW-正文7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">
    <w:name w:val="WW-正文7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">
    <w:name w:val="WW-正文7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">
    <w:name w:val="WW-正文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0">
    <w:name w:val="WW-超链接3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79">
    <w:name w:val="WW-正文7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0">
    <w:name w:val="WW-正文8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1">
    <w:name w:val="WW-正文8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2">
    <w:name w:val="WW-正文8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3">
    <w:name w:val="WW-正文8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4">
    <w:name w:val="WW-正文8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5">
    <w:name w:val="WW-正文8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0">
    <w:name w:val="WW-超链接4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86">
    <w:name w:val="WW-正文8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7">
    <w:name w:val="WW-正文8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8">
    <w:name w:val="WW-正文8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9">
    <w:name w:val="WW-正文8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0">
    <w:name w:val="WW-正文9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1">
    <w:name w:val="WW-正文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2">
    <w:name w:val="WW-正文9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3">
    <w:name w:val="WW-正文9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4">
    <w:name w:val="WW-正文9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5">
    <w:name w:val="WW-正文9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6">
    <w:name w:val="WW-正文9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0">
    <w:name w:val="WW-超链接5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97">
    <w:name w:val="WW-正文9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8">
    <w:name w:val="WW-正文9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9">
    <w:name w:val="WW-正文9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0">
    <w:name w:val="WW-正文10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1">
    <w:name w:val="WW-正文10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2">
    <w:name w:val="WW-正文10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3">
    <w:name w:val="WW-正文10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4">
    <w:name w:val="WW-正文10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5">
    <w:name w:val="WW-正文10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0">
    <w:name w:val="WW-超链接6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106">
    <w:name w:val="WW-正文10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7">
    <w:name w:val="WW-正文10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8">
    <w:name w:val="WW-正文10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9">
    <w:name w:val="WW-正文10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01">
    <w:name w:val="WW-正文1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1">
    <w:name w:val="WW-正文1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2">
    <w:name w:val="WW-正文1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3">
    <w:name w:val="WW-正文1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4">
    <w:name w:val="WW-正文1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5">
    <w:name w:val="WW-正文1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6">
    <w:name w:val="WW-正文1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7">
    <w:name w:val="WW-正文1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8">
    <w:name w:val="WW-正文1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9">
    <w:name w:val="WW-正文1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0">
    <w:name w:val="WW-正文1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1">
    <w:name w:val="WW-正文1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2">
    <w:name w:val="WW-正文1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0">
    <w:name w:val="WW-超链接7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123">
    <w:name w:val="WW-正文1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4">
    <w:name w:val="WW-正文1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5">
    <w:name w:val="WW-正文1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6">
    <w:name w:val="WW-正文1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7">
    <w:name w:val="WW-正文1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8">
    <w:name w:val="WW-正文12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9">
    <w:name w:val="WW-正文12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810">
    <w:name w:val="WW-超链接8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130">
    <w:name w:val="WW-正文1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1">
    <w:name w:val="WW-正文1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2">
    <w:name w:val="WW-正文1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3">
    <w:name w:val="WW-正文13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4">
    <w:name w:val="WW-正文13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5">
    <w:name w:val="WW-正文13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6">
    <w:name w:val="WW-正文1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7">
    <w:name w:val="WW-正文13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8">
    <w:name w:val="WW-正文13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9">
    <w:name w:val="WW-正文13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0">
    <w:name w:val="WW-正文1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1">
    <w:name w:val="WW-正文14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2">
    <w:name w:val="WW-正文14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910">
    <w:name w:val="WW-超链接9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143">
    <w:name w:val="WW-正文14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4">
    <w:name w:val="WW-正文14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5">
    <w:name w:val="WW-正文14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6">
    <w:name w:val="WW-正文14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7">
    <w:name w:val="WW-正文1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8">
    <w:name w:val="WW-正文1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9">
    <w:name w:val="WW-正文14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50">
    <w:name w:val="WW-正文15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010">
    <w:name w:val="WW-超链接10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151">
    <w:name w:val="WW-正文1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52">
    <w:name w:val="WW-正文1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53">
    <w:name w:val="WW-正文15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54">
    <w:name w:val="WW-正文1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55">
    <w:name w:val="WW-正文15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56">
    <w:name w:val="WW-正文15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57">
    <w:name w:val="WW-正文15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110">
    <w:name w:val="WW-超链接11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158">
    <w:name w:val="WW-正文15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59">
    <w:name w:val="WW-正文1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0">
    <w:name w:val="WW-正文16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1">
    <w:name w:val="WW-正文16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2">
    <w:name w:val="WW-正文16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3">
    <w:name w:val="WW-正文16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4">
    <w:name w:val="WW-正文16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5">
    <w:name w:val="WW-正文16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6">
    <w:name w:val="WW-正文1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7">
    <w:name w:val="WW-正文16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8">
    <w:name w:val="WW-正文16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9">
    <w:name w:val="WW-正文16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0">
    <w:name w:val="WW-正文17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1">
    <w:name w:val="WW-正文17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210">
    <w:name w:val="WW-超链接12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172">
    <w:name w:val="WW-正文17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3">
    <w:name w:val="WW-正文1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4">
    <w:name w:val="WW-正文17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5">
    <w:name w:val="WW-正文17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6">
    <w:name w:val="WW-正文17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7">
    <w:name w:val="WW-正文17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8">
    <w:name w:val="WW-正文1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9">
    <w:name w:val="WW-正文17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0">
    <w:name w:val="WW-正文18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1">
    <w:name w:val="WW-正文18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310">
    <w:name w:val="WW-超链接13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182">
    <w:name w:val="WW-正文18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3">
    <w:name w:val="WW-正文18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4">
    <w:name w:val="WW-正文18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5">
    <w:name w:val="WW-正文18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6">
    <w:name w:val="WW-正文18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7">
    <w:name w:val="WW-正文18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8">
    <w:name w:val="WW-正文18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9">
    <w:name w:val="WW-正文18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90">
    <w:name w:val="WW-正文19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91">
    <w:name w:val="WW-正文1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92">
    <w:name w:val="WW-正文19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410">
    <w:name w:val="WW-超链接14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193">
    <w:name w:val="WW-正文19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94">
    <w:name w:val="WW-正文19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95">
    <w:name w:val="WW-正文19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96">
    <w:name w:val="WW-正文19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97">
    <w:name w:val="WW-正文19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98">
    <w:name w:val="WW-正文19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510">
    <w:name w:val="WW-超链接15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199">
    <w:name w:val="WW-正文19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0">
    <w:name w:val="WW-正文20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1">
    <w:name w:val="WW-正文20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2">
    <w:name w:val="WW-正文20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3">
    <w:name w:val="WW-正文20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4">
    <w:name w:val="WW-正文20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610">
    <w:name w:val="WW-超链接16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205">
    <w:name w:val="WW-正文20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6">
    <w:name w:val="WW-正文20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7">
    <w:name w:val="WW-正文20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8">
    <w:name w:val="WW-正文20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9">
    <w:name w:val="WW-正文20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01">
    <w:name w:val="WW-正文2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1">
    <w:name w:val="WW-正文2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2">
    <w:name w:val="WW-正文2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3">
    <w:name w:val="WW-正文2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4">
    <w:name w:val="WW-正文2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5">
    <w:name w:val="WW-正文2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6">
    <w:name w:val="WW-正文2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7">
    <w:name w:val="WW-正文2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8">
    <w:name w:val="WW-正文2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9">
    <w:name w:val="WW-正文2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0">
    <w:name w:val="WW-正文2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710">
    <w:name w:val="WW-超链接17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221">
    <w:name w:val="WW-正文2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2">
    <w:name w:val="WW-正文2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3">
    <w:name w:val="WW-正文2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4">
    <w:name w:val="WW-正文2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5">
    <w:name w:val="WW-正文2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6">
    <w:name w:val="WW-正文2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7">
    <w:name w:val="WW-正文2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8">
    <w:name w:val="WW-正文22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9">
    <w:name w:val="WW-正文22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0">
    <w:name w:val="WW-正文2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1">
    <w:name w:val="WW-正文2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2">
    <w:name w:val="WW-正文2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3">
    <w:name w:val="WW-正文23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4">
    <w:name w:val="WW-正文23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5">
    <w:name w:val="WW-正文23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6">
    <w:name w:val="WW-正文2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7">
    <w:name w:val="WW-正文23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8">
    <w:name w:val="WW-正文23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9">
    <w:name w:val="WW-正文23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0">
    <w:name w:val="WW-正文2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11">
    <w:name w:val="WW-正文24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810">
    <w:name w:val="WW-超链接18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242">
    <w:name w:val="WW-正文24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3">
    <w:name w:val="WW-正文24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4">
    <w:name w:val="WW-正文24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5">
    <w:name w:val="WW-正文24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6">
    <w:name w:val="WW-正文24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7">
    <w:name w:val="WW-正文2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8">
    <w:name w:val="WW-正文2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9">
    <w:name w:val="WW-正文24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0">
    <w:name w:val="WW-正文25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1">
    <w:name w:val="WW-正文2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2">
    <w:name w:val="WW-正文2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3">
    <w:name w:val="WW-正文25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4">
    <w:name w:val="WW-正文2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5">
    <w:name w:val="WW-正文25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6">
    <w:name w:val="WW-正文25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7">
    <w:name w:val="WW-正文25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8">
    <w:name w:val="WW-正文25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9">
    <w:name w:val="WW-正文2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0">
    <w:name w:val="WW-正文26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910">
    <w:name w:val="WW-超链接19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261">
    <w:name w:val="WW-正文26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2">
    <w:name w:val="WW-正文26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3">
    <w:name w:val="WW-正文26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4">
    <w:name w:val="WW-正文26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5">
    <w:name w:val="WW-正文26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6">
    <w:name w:val="WW-正文2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7">
    <w:name w:val="WW-正文26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8">
    <w:name w:val="WW-正文26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9">
    <w:name w:val="WW-正文26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0">
    <w:name w:val="WW-正文27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1">
    <w:name w:val="WW-正文27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2">
    <w:name w:val="WW-正文27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3">
    <w:name w:val="WW-正文2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4">
    <w:name w:val="WW-正文27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5">
    <w:name w:val="WW-正文27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6">
    <w:name w:val="WW-正文27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7">
    <w:name w:val="WW-正文27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8">
    <w:name w:val="WW-正文2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9">
    <w:name w:val="WW-正文27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010">
    <w:name w:val="WW-超链接20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280">
    <w:name w:val="WW-正文28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1">
    <w:name w:val="WW-正文28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2">
    <w:name w:val="WW-正文28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3">
    <w:name w:val="WW-正文28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4">
    <w:name w:val="WW-正文28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5">
    <w:name w:val="WW-正文28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6">
    <w:name w:val="WW-正文28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7">
    <w:name w:val="WW-正文28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8">
    <w:name w:val="WW-正文28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9">
    <w:name w:val="WW-正文28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0">
    <w:name w:val="WW-正文29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1">
    <w:name w:val="WW-正文2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2">
    <w:name w:val="WW-正文29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3">
    <w:name w:val="WW-正文29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4">
    <w:name w:val="WW-正文29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5">
    <w:name w:val="WW-正文29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6">
    <w:name w:val="WW-正文29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7">
    <w:name w:val="WW-正文29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8">
    <w:name w:val="WW-正文29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9">
    <w:name w:val="WW-正文29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0">
    <w:name w:val="WW-正文30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1">
    <w:name w:val="WW-正文30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2">
    <w:name w:val="WW-正文30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3">
    <w:name w:val="WW-正文30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4">
    <w:name w:val="WW-正文30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5">
    <w:name w:val="WW-正文30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6">
    <w:name w:val="WW-正文30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7">
    <w:name w:val="WW-正文30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8">
    <w:name w:val="WW-正文30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9">
    <w:name w:val="WW-正文30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01">
    <w:name w:val="WW-正文3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1">
    <w:name w:val="WW-正文3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2">
    <w:name w:val="WW-正文3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3">
    <w:name w:val="WW-正文3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4">
    <w:name w:val="WW-正文3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5">
    <w:name w:val="WW-正文3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6">
    <w:name w:val="WW-正文3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7">
    <w:name w:val="WW-正文3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8">
    <w:name w:val="WW-正文3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9">
    <w:name w:val="WW-正文3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0">
    <w:name w:val="WW-正文3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1">
    <w:name w:val="WW-正文3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2">
    <w:name w:val="WW-正文3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3">
    <w:name w:val="WW-正文3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4">
    <w:name w:val="WW-正文3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5">
    <w:name w:val="WW-正文3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6">
    <w:name w:val="WW-正文3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7">
    <w:name w:val="WW-正文3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8">
    <w:name w:val="WW-正文32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9">
    <w:name w:val="WW-正文32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0">
    <w:name w:val="WW-正文3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1">
    <w:name w:val="WW-正文3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2">
    <w:name w:val="WW-正文3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110">
    <w:name w:val="WW-超链接21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333">
    <w:name w:val="WW-正文33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4">
    <w:name w:val="WW-正文33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5">
    <w:name w:val="WW-正文33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6">
    <w:name w:val="WW-正文3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7">
    <w:name w:val="WW-正文33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8">
    <w:name w:val="WW-正文33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9">
    <w:name w:val="WW-正文33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0">
    <w:name w:val="WW-正文3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1">
    <w:name w:val="WW-正文34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2">
    <w:name w:val="WW-正文34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3">
    <w:name w:val="WW-正文34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4">
    <w:name w:val="WW-正文34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5">
    <w:name w:val="WW-正文34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6">
    <w:name w:val="WW-正文34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7">
    <w:name w:val="WW-正文3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8">
    <w:name w:val="WW-正文3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9">
    <w:name w:val="WW-正文34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0">
    <w:name w:val="WW-正文35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1">
    <w:name w:val="WW-正文3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2">
    <w:name w:val="WW-正文3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3">
    <w:name w:val="WW-正文35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4">
    <w:name w:val="WW-正文3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5">
    <w:name w:val="WW-正文35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6">
    <w:name w:val="WW-正文35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7">
    <w:name w:val="WW-正文35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8">
    <w:name w:val="WW-正文35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9">
    <w:name w:val="WW-正文3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0">
    <w:name w:val="WW-正文36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1">
    <w:name w:val="WW-正文36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2">
    <w:name w:val="WW-正文36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3">
    <w:name w:val="WW-正文36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4">
    <w:name w:val="WW-正文36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5">
    <w:name w:val="WW-正文36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6">
    <w:name w:val="WW-正文3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7">
    <w:name w:val="WW-正文36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8">
    <w:name w:val="WW-正文36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9">
    <w:name w:val="WW-正文36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0">
    <w:name w:val="WW-正文37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1">
    <w:name w:val="WW-正文37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2">
    <w:name w:val="WW-正文37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3">
    <w:name w:val="WW-正文3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4">
    <w:name w:val="WW-正文37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5">
    <w:name w:val="WW-正文37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6">
    <w:name w:val="WW-正文37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7">
    <w:name w:val="WW-正文37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8">
    <w:name w:val="WW-正文3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9">
    <w:name w:val="WW-正文37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0">
    <w:name w:val="WW-正文38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1">
    <w:name w:val="WW-正文38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2">
    <w:name w:val="WW-正文38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3">
    <w:name w:val="WW-正文38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4">
    <w:name w:val="WW-正文38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5">
    <w:name w:val="WW-正文38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6">
    <w:name w:val="WW-正文38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7">
    <w:name w:val="WW-正文38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8">
    <w:name w:val="WW-正文38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9">
    <w:name w:val="WW-正文38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0">
    <w:name w:val="WW-正文39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1">
    <w:name w:val="WW-正文3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2">
    <w:name w:val="WW-正文39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3">
    <w:name w:val="WW-正文39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4">
    <w:name w:val="WW-正文39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5">
    <w:name w:val="WW-正文39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6">
    <w:name w:val="WW-正文39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7">
    <w:name w:val="WW-正文39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210">
    <w:name w:val="WW-超链接22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398">
    <w:name w:val="WW-正文39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9">
    <w:name w:val="WW-正文39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0">
    <w:name w:val="WW-正文40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1">
    <w:name w:val="WW-正文40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2">
    <w:name w:val="WW-正文40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3">
    <w:name w:val="WW-正文40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4">
    <w:name w:val="WW-正文40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5">
    <w:name w:val="WW-正文40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6">
    <w:name w:val="WW-正文40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7">
    <w:name w:val="WW-正文40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8">
    <w:name w:val="WW-正文40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9">
    <w:name w:val="WW-正文40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01">
    <w:name w:val="WW-正文4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1">
    <w:name w:val="WW-正文4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2">
    <w:name w:val="WW-正文4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3">
    <w:name w:val="WW-正文4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4">
    <w:name w:val="WW-正文4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5">
    <w:name w:val="WW-正文4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6">
    <w:name w:val="WW-正文4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7">
    <w:name w:val="WW-正文4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8">
    <w:name w:val="WW-正文4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9">
    <w:name w:val="WW-正文4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0">
    <w:name w:val="WW-正文4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1">
    <w:name w:val="WW-正文4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2">
    <w:name w:val="WW-正文4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3">
    <w:name w:val="WW-正文4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4">
    <w:name w:val="WW-正文4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5">
    <w:name w:val="WW-正文4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6">
    <w:name w:val="WW-正文4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7">
    <w:name w:val="WW-正文4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8">
    <w:name w:val="WW-正文42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9">
    <w:name w:val="WW-正文42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0">
    <w:name w:val="WW-正文4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1">
    <w:name w:val="WW-正文4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2">
    <w:name w:val="WW-正文4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3">
    <w:name w:val="WW-正文43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4">
    <w:name w:val="WW-正文43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5">
    <w:name w:val="WW-正文43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6">
    <w:name w:val="WW-正文4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7">
    <w:name w:val="WW-正文43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8">
    <w:name w:val="WW-正文43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9">
    <w:name w:val="WW-正文43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0">
    <w:name w:val="WW-正文4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1">
    <w:name w:val="WW-正文44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2">
    <w:name w:val="WW-正文44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3">
    <w:name w:val="WW-正文44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4">
    <w:name w:val="WW-正文44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5">
    <w:name w:val="WW-正文44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6">
    <w:name w:val="WW-正文44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7">
    <w:name w:val="WW-正文4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8">
    <w:name w:val="WW-正文4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9">
    <w:name w:val="WW-正文44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0">
    <w:name w:val="WW-正文45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1">
    <w:name w:val="WW-正文4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2">
    <w:name w:val="WW-正文4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3">
    <w:name w:val="WW-正文45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4">
    <w:name w:val="WW-正文4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5">
    <w:name w:val="WW-正文45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6">
    <w:name w:val="WW-正文45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7">
    <w:name w:val="WW-正文45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8">
    <w:name w:val="WW-正文45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9">
    <w:name w:val="WW-正文4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0">
    <w:name w:val="WW-正文46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1">
    <w:name w:val="WW-正文46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2">
    <w:name w:val="WW-正文46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3">
    <w:name w:val="WW-正文46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4">
    <w:name w:val="WW-正文46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5">
    <w:name w:val="WW-正文46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6">
    <w:name w:val="WW-正文4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7">
    <w:name w:val="WW-正文46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8">
    <w:name w:val="WW-正文46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9">
    <w:name w:val="WW-正文46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0">
    <w:name w:val="WW-正文47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1">
    <w:name w:val="WW-正文47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2">
    <w:name w:val="WW-正文47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3">
    <w:name w:val="WW-正文4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4">
    <w:name w:val="WW-正文47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5">
    <w:name w:val="WW-正文47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6">
    <w:name w:val="WW-正文47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7">
    <w:name w:val="WW-正文47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8">
    <w:name w:val="WW-正文4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9">
    <w:name w:val="WW-正文47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0">
    <w:name w:val="WW-正文48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1">
    <w:name w:val="WW-正文48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2">
    <w:name w:val="WW-正文48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3">
    <w:name w:val="WW-正文48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4">
    <w:name w:val="WW-正文48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5">
    <w:name w:val="WW-正文48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6">
    <w:name w:val="WW-正文48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7">
    <w:name w:val="WW-正文48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8">
    <w:name w:val="WW-正文48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9">
    <w:name w:val="WW-正文48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0">
    <w:name w:val="WW-正文49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1">
    <w:name w:val="WW-正文4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2">
    <w:name w:val="WW-正文49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3">
    <w:name w:val="WW-正文49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4">
    <w:name w:val="WW-正文49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5">
    <w:name w:val="WW-正文49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6">
    <w:name w:val="WW-正文49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7">
    <w:name w:val="WW-正文49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8">
    <w:name w:val="WW-正文49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9">
    <w:name w:val="WW-正文49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0">
    <w:name w:val="WW-正文50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1">
    <w:name w:val="WW-正文50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2">
    <w:name w:val="WW-正文50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3">
    <w:name w:val="WW-正文50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4">
    <w:name w:val="WW-正文50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5">
    <w:name w:val="WW-正文50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6">
    <w:name w:val="WW-正文50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7">
    <w:name w:val="WW-正文50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8">
    <w:name w:val="WW-正文50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9">
    <w:name w:val="WW-正文50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01">
    <w:name w:val="WW-正文5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1">
    <w:name w:val="WW-正文5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2">
    <w:name w:val="WW-正文5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3">
    <w:name w:val="WW-正文5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4">
    <w:name w:val="WW-正文5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5">
    <w:name w:val="WW-正文5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6">
    <w:name w:val="WW-正文5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7">
    <w:name w:val="WW-正文5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8">
    <w:name w:val="WW-正文5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9">
    <w:name w:val="WW-正文5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0">
    <w:name w:val="WW-正文5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310">
    <w:name w:val="WW-超链接23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21">
    <w:name w:val="WW-正文5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2">
    <w:name w:val="WW-正文5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3">
    <w:name w:val="WW-正文5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4">
    <w:name w:val="WW-正文5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5">
    <w:name w:val="WW-正文5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6">
    <w:name w:val="WW-正文5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7">
    <w:name w:val="WW-正文5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8">
    <w:name w:val="WW-正文52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9">
    <w:name w:val="WW-正文52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30">
    <w:name w:val="WW-正文5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410">
    <w:name w:val="WW-超链接24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31">
    <w:name w:val="WW-正文5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510">
    <w:name w:val="WW-超链接25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32">
    <w:name w:val="WW-正文5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610">
    <w:name w:val="WW-超链接26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33">
    <w:name w:val="WW-正文53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710">
    <w:name w:val="WW-超链接27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34">
    <w:name w:val="WW-正文53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810">
    <w:name w:val="WW-超链接28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35">
    <w:name w:val="WW-正文53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2910">
    <w:name w:val="WW-超链接29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36">
    <w:name w:val="WW-正文5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010">
    <w:name w:val="WW-超链接30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37">
    <w:name w:val="WW-正文53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110">
    <w:name w:val="WW-超链接31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38">
    <w:name w:val="WW-正文53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210">
    <w:name w:val="WW-超链接32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39">
    <w:name w:val="WW-正文53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310">
    <w:name w:val="WW-超链接33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40">
    <w:name w:val="WW-正文5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410">
    <w:name w:val="WW-超链接34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41">
    <w:name w:val="WW-正文54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510">
    <w:name w:val="WW-超链接35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42">
    <w:name w:val="WW-正文54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610">
    <w:name w:val="WW-超链接36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43">
    <w:name w:val="WW-正文54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710">
    <w:name w:val="WW-超链接37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44">
    <w:name w:val="WW-正文54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810">
    <w:name w:val="WW-超链接38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45">
    <w:name w:val="WW-正文54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3910">
    <w:name w:val="WW-超链接39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46">
    <w:name w:val="WW-正文54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010">
    <w:name w:val="WW-超链接40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47">
    <w:name w:val="WW-正文5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110">
    <w:name w:val="WW-超链接41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48">
    <w:name w:val="WW-正文5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210">
    <w:name w:val="WW-超链接42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49">
    <w:name w:val="WW-正文54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310">
    <w:name w:val="WW-超链接43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50">
    <w:name w:val="WW-正文55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410">
    <w:name w:val="WW-超链接44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51">
    <w:name w:val="WW-正文5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510">
    <w:name w:val="WW-超链接45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52">
    <w:name w:val="WW-正文5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610">
    <w:name w:val="WW-超链接46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53">
    <w:name w:val="WW-正文55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710">
    <w:name w:val="WW-超链接47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54">
    <w:name w:val="WW-正文5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810">
    <w:name w:val="WW-超链接48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55">
    <w:name w:val="WW-正文55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4910">
    <w:name w:val="WW-超链接49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56">
    <w:name w:val="WW-正文55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010">
    <w:name w:val="WW-超链接50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57">
    <w:name w:val="WW-正文55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110">
    <w:name w:val="WW-超链接51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58">
    <w:name w:val="WW-正文55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210">
    <w:name w:val="WW-超链接52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59">
    <w:name w:val="WW-正文5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310">
    <w:name w:val="WW-超链接53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60">
    <w:name w:val="WW-正文56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410">
    <w:name w:val="WW-超链接54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61">
    <w:name w:val="WW-正文56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510">
    <w:name w:val="WW-超链接55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62">
    <w:name w:val="WW-正文56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63">
    <w:name w:val="WW-超链接56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631">
    <w:name w:val="WW-正文56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71">
    <w:name w:val="WW-超链接57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64">
    <w:name w:val="WW-正文56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1">
    <w:name w:val="WW-超链接58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65">
    <w:name w:val="WW-正文56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1">
    <w:name w:val="WW-超链接59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66">
    <w:name w:val="WW-正文5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1">
    <w:name w:val="WW-超链接60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67">
    <w:name w:val="WW-正文56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1">
    <w:name w:val="WW-超链接61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68">
    <w:name w:val="WW-正文56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1">
    <w:name w:val="WW-超链接62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69">
    <w:name w:val="WW-正文56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1">
    <w:name w:val="WW-超链接63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70">
    <w:name w:val="WW-正文57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1">
    <w:name w:val="WW-超链接64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711">
    <w:name w:val="WW-正文57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1">
    <w:name w:val="WW-超链接65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72">
    <w:name w:val="WW-正文57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1">
    <w:name w:val="WW-超链接66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73">
    <w:name w:val="WW-正文5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1">
    <w:name w:val="WW-超链接67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74">
    <w:name w:val="WW-正文57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1">
    <w:name w:val="WW-超链接68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75">
    <w:name w:val="WW-正文57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1">
    <w:name w:val="WW-超链接69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76">
    <w:name w:val="WW-正文57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1">
    <w:name w:val="WW-超链接70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77">
    <w:name w:val="WW-正文57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1">
    <w:name w:val="WW-超链接71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78">
    <w:name w:val="WW-正文5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1">
    <w:name w:val="WW-超链接72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79">
    <w:name w:val="WW-正文57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1">
    <w:name w:val="WW-超链接73"/>
    <w:qFormat/>
    <w:pPr>
      <w:widowControl/>
      <w:bidi w:val="0"/>
    </w:pPr>
    <w:rPr>
      <w:rFonts w:ascii="Times New Roman" w:hAnsi="Times New Roman" w:eastAsia="方正黑体_GBK" w:cs="Times New Roman"/>
      <w:color w:val="0000FF"/>
      <w:sz w:val="20"/>
      <w:szCs w:val="20"/>
      <w:u w:val="single"/>
      <w:lang w:val="en-US" w:eastAsia="zh-CN" w:bidi="ar-SA"/>
    </w:rPr>
  </w:style>
  <w:style w:type="paragraph" w:styleId="WW580">
    <w:name w:val="WW-正文58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11">
    <w:name w:val="WW-正文58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2">
    <w:name w:val="WW-正文58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3">
    <w:name w:val="WW-正文58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4">
    <w:name w:val="WW-正文58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5">
    <w:name w:val="WW-正文58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6">
    <w:name w:val="WW-正文58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7">
    <w:name w:val="WW-正文58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8">
    <w:name w:val="WW-正文58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89">
    <w:name w:val="WW-正文58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0">
    <w:name w:val="WW-正文59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11">
    <w:name w:val="WW-正文5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2">
    <w:name w:val="WW-正文59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3">
    <w:name w:val="WW-正文59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4">
    <w:name w:val="WW-正文59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5">
    <w:name w:val="WW-正文59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6">
    <w:name w:val="WW-正文59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7">
    <w:name w:val="WW-正文59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8">
    <w:name w:val="WW-正文59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599">
    <w:name w:val="WW-正文59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0">
    <w:name w:val="WW-正文60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11">
    <w:name w:val="WW-正文60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2">
    <w:name w:val="WW-正文60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3">
    <w:name w:val="WW-正文60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4">
    <w:name w:val="WW-正文60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5">
    <w:name w:val="WW-正文60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6">
    <w:name w:val="WW-正文60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7">
    <w:name w:val="WW-正文60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8">
    <w:name w:val="WW-正文60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09">
    <w:name w:val="WW-正文60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01">
    <w:name w:val="WW-正文6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11">
    <w:name w:val="WW-正文6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2">
    <w:name w:val="WW-正文6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3">
    <w:name w:val="WW-正文6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4">
    <w:name w:val="WW-正文6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5">
    <w:name w:val="WW-正文6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6">
    <w:name w:val="WW-正文6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7">
    <w:name w:val="WW-正文6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8">
    <w:name w:val="WW-正文6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19">
    <w:name w:val="WW-正文6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0">
    <w:name w:val="WW-正文6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11">
    <w:name w:val="WW-正文6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2">
    <w:name w:val="WW-正文6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3">
    <w:name w:val="WW-正文6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4">
    <w:name w:val="WW-正文6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5">
    <w:name w:val="WW-正文6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6">
    <w:name w:val="WW-正文6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7">
    <w:name w:val="WW-正文6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8">
    <w:name w:val="WW-正文62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29">
    <w:name w:val="WW-正文62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0">
    <w:name w:val="WW-正文6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11">
    <w:name w:val="WW-正文6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2">
    <w:name w:val="WW-正文6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3">
    <w:name w:val="WW-正文63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4">
    <w:name w:val="WW-正文63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5">
    <w:name w:val="WW-正文63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6">
    <w:name w:val="WW-正文6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7">
    <w:name w:val="WW-正文63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8">
    <w:name w:val="WW-正文63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39">
    <w:name w:val="WW-正文63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0">
    <w:name w:val="WW-正文6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11">
    <w:name w:val="WW-正文64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2">
    <w:name w:val="WW-正文64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3">
    <w:name w:val="WW-正文64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4">
    <w:name w:val="WW-正文64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5">
    <w:name w:val="WW-正文64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6">
    <w:name w:val="WW-正文64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7">
    <w:name w:val="WW-正文6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8">
    <w:name w:val="WW-正文6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49">
    <w:name w:val="WW-正文64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0">
    <w:name w:val="WW-正文65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11">
    <w:name w:val="WW-正文6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2">
    <w:name w:val="WW-正文6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3">
    <w:name w:val="WW-正文65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4">
    <w:name w:val="WW-正文6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5">
    <w:name w:val="WW-正文65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6">
    <w:name w:val="WW-正文65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7">
    <w:name w:val="WW-正文65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8">
    <w:name w:val="WW-正文65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59">
    <w:name w:val="WW-正文6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0">
    <w:name w:val="WW-正文66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11">
    <w:name w:val="WW-正文66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2">
    <w:name w:val="WW-正文66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3">
    <w:name w:val="WW-正文66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4">
    <w:name w:val="WW-正文66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5">
    <w:name w:val="WW-正文66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6">
    <w:name w:val="WW-正文6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7">
    <w:name w:val="WW-正文66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8">
    <w:name w:val="WW-正文66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69">
    <w:name w:val="WW-正文66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0">
    <w:name w:val="WW-正文67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11">
    <w:name w:val="WW-正文67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2">
    <w:name w:val="WW-正文67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3">
    <w:name w:val="WW-正文6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4">
    <w:name w:val="WW-正文67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5">
    <w:name w:val="WW-正文67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6">
    <w:name w:val="WW-正文67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7">
    <w:name w:val="WW-正文67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8">
    <w:name w:val="WW-正文6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79">
    <w:name w:val="WW-正文67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0">
    <w:name w:val="WW-正文68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11">
    <w:name w:val="WW-正文68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2">
    <w:name w:val="WW-正文68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3">
    <w:name w:val="WW-正文68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4">
    <w:name w:val="WW-正文68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5">
    <w:name w:val="WW-正文68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6">
    <w:name w:val="WW-正文68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7">
    <w:name w:val="WW-正文68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8">
    <w:name w:val="WW-正文68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89">
    <w:name w:val="WW-正文68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0">
    <w:name w:val="WW-正文69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11">
    <w:name w:val="WW-正文6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2">
    <w:name w:val="WW-正文69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3">
    <w:name w:val="WW-正文69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4">
    <w:name w:val="WW-正文69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5">
    <w:name w:val="WW-正文69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6">
    <w:name w:val="WW-正文69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7">
    <w:name w:val="WW-正文69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8">
    <w:name w:val="WW-正文69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699">
    <w:name w:val="WW-正文69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0">
    <w:name w:val="WW-正文70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11">
    <w:name w:val="WW-正文70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2">
    <w:name w:val="WW-正文70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3">
    <w:name w:val="WW-正文70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4">
    <w:name w:val="WW-正文70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5">
    <w:name w:val="WW-正文70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6">
    <w:name w:val="WW-正文70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7">
    <w:name w:val="WW-正文70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8">
    <w:name w:val="WW-正文70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09">
    <w:name w:val="WW-正文70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01">
    <w:name w:val="WW-正文7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11">
    <w:name w:val="WW-正文7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2">
    <w:name w:val="WW-正文7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3">
    <w:name w:val="WW-正文7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4">
    <w:name w:val="WW-正文7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5">
    <w:name w:val="WW-正文7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6">
    <w:name w:val="WW-正文7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7">
    <w:name w:val="WW-正文7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8">
    <w:name w:val="WW-正文7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19">
    <w:name w:val="WW-正文7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0">
    <w:name w:val="WW-正文7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11">
    <w:name w:val="WW-正文7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2">
    <w:name w:val="WW-正文7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3">
    <w:name w:val="WW-正文7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4">
    <w:name w:val="WW-正文7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5">
    <w:name w:val="WW-正文7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6">
    <w:name w:val="WW-正文7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7">
    <w:name w:val="WW-正文7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8">
    <w:name w:val="WW-正文72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29">
    <w:name w:val="WW-正文72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0">
    <w:name w:val="WW-正文7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11">
    <w:name w:val="WW-正文7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2">
    <w:name w:val="WW-正文7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3">
    <w:name w:val="WW-正文73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4">
    <w:name w:val="WW-正文73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5">
    <w:name w:val="WW-正文73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6">
    <w:name w:val="WW-正文7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7">
    <w:name w:val="WW-正文73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8">
    <w:name w:val="WW-正文73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39">
    <w:name w:val="WW-正文73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0">
    <w:name w:val="WW-正文7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1">
    <w:name w:val="WW-正文74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2">
    <w:name w:val="WW-正文74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3">
    <w:name w:val="WW-正文74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4">
    <w:name w:val="WW-正文74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5">
    <w:name w:val="WW-正文74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6">
    <w:name w:val="WW-正文74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7">
    <w:name w:val="WW-正文7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8">
    <w:name w:val="WW-正文7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49">
    <w:name w:val="WW-正文74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0">
    <w:name w:val="WW-正文75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1">
    <w:name w:val="WW-正文7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2">
    <w:name w:val="WW-正文7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3">
    <w:name w:val="WW-正文75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4">
    <w:name w:val="WW-正文7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5">
    <w:name w:val="WW-正文75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6">
    <w:name w:val="WW-正文75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7">
    <w:name w:val="WW-正文75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8">
    <w:name w:val="WW-正文75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59">
    <w:name w:val="WW-正文7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0">
    <w:name w:val="WW-正文76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1">
    <w:name w:val="WW-正文76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2">
    <w:name w:val="WW-正文76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3">
    <w:name w:val="WW-正文76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4">
    <w:name w:val="WW-正文76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5">
    <w:name w:val="WW-正文76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6">
    <w:name w:val="WW-正文7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7">
    <w:name w:val="WW-正文76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8">
    <w:name w:val="WW-正文76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69">
    <w:name w:val="WW-正文76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0">
    <w:name w:val="WW-正文77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1">
    <w:name w:val="WW-正文77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2">
    <w:name w:val="WW-正文77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3">
    <w:name w:val="WW-正文7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4">
    <w:name w:val="WW-正文77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5">
    <w:name w:val="WW-正文77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6">
    <w:name w:val="WW-正文77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7">
    <w:name w:val="WW-正文77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8">
    <w:name w:val="WW-正文7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79">
    <w:name w:val="WW-正文77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0">
    <w:name w:val="WW-正文78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1">
    <w:name w:val="WW-正文78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2">
    <w:name w:val="WW-正文78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3">
    <w:name w:val="WW-正文78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4">
    <w:name w:val="WW-正文78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5">
    <w:name w:val="WW-正文78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6">
    <w:name w:val="WW-正文78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7">
    <w:name w:val="WW-正文78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8">
    <w:name w:val="WW-正文78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789">
    <w:name w:val="WW-页码"/>
    <w:qFormat/>
    <w:pPr>
      <w:widowControl/>
      <w:bidi w:val="0"/>
    </w:pPr>
    <w:rPr>
      <w:rFonts w:ascii="Times New Roman" w:hAnsi="Times New Roman" w:eastAsia="方正小标宋_GBK" w:cs="Times New Roman"/>
      <w:color w:val="auto"/>
      <w:sz w:val="20"/>
      <w:szCs w:val="20"/>
      <w:lang w:val="en-US" w:eastAsia="zh-CN" w:bidi="ar-SA"/>
    </w:rPr>
  </w:style>
  <w:style w:type="paragraph" w:styleId="Style18">
    <w:name w:val="页脚"/>
    <w:next w:val="WW790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方正仿宋_GBK" w:cs="Times New Roman"/>
      <w:color w:val="auto"/>
      <w:kern w:val="2"/>
      <w:sz w:val="18"/>
      <w:szCs w:val="32"/>
      <w:lang w:val="en-US" w:eastAsia="zh-CN" w:bidi="ar-SA"/>
    </w:rPr>
  </w:style>
  <w:style w:type="paragraph" w:styleId="WW1100">
    <w:name w:val="WW-页码1"/>
    <w:qFormat/>
    <w:pPr>
      <w:widowControl/>
      <w:bidi w:val="0"/>
    </w:pPr>
    <w:rPr>
      <w:rFonts w:ascii="Times New Roman" w:hAnsi="Times New Roman" w:eastAsia="方正小标宋_GBK" w:cs="Times New Roman"/>
      <w:color w:val="auto"/>
      <w:sz w:val="20"/>
      <w:szCs w:val="20"/>
      <w:lang w:val="en-US" w:eastAsia="zh-CN" w:bidi="ar-SA"/>
    </w:rPr>
  </w:style>
  <w:style w:type="paragraph" w:styleId="WW790">
    <w:name w:val="WW-页脚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方正仿宋_GBK" w:cs="Times New Roman"/>
      <w:color w:val="auto"/>
      <w:kern w:val="2"/>
      <w:sz w:val="18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2:16:00Z</dcterms:created>
  <dc:creator>李绍辉</dc:creator>
  <dc:description/>
  <dc:language>en-US</dc:language>
  <cp:lastModifiedBy>4995</cp:lastModifiedBy>
  <cp:lastPrinted>2016-03-14T15:49:00Z</cp:lastPrinted>
  <dcterms:modified xsi:type="dcterms:W3CDTF">2016-03-22T02:16:00Z</dcterms:modified>
  <cp:revision>2</cp:revision>
  <dc:subject/>
  <dc:title>序号</dc:title>
</cp:coreProperties>
</file>