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“奔跑吧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少年”全国青少年阳光体育大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垒球技能挑战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体验项目规则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参</w:t>
      </w:r>
      <w:r>
        <w:rPr>
          <w:rFonts w:ascii="黑体" w:hAnsi="黑体" w:cs="黑体" w:eastAsia="黑体"/>
          <w:sz w:val="32"/>
          <w:szCs w:val="32"/>
          <w:lang w:eastAsia="zh-CN"/>
        </w:rPr>
        <w:t>加</w:t>
      </w:r>
      <w:r>
        <w:rPr>
          <w:rFonts w:ascii="黑体" w:hAnsi="黑体" w:cs="黑体" w:eastAsia="黑体"/>
          <w:sz w:val="32"/>
          <w:szCs w:val="32"/>
        </w:rPr>
        <w:t>单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以各省、自治区、直辖市、新疆生产建设兵团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为单位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组别参加，并邀请香港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和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澳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门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特别行政区青少年参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Courier New;DejaVu Sans" w:eastAsia="黑体"/>
          <w:sz w:val="32"/>
          <w:szCs w:val="32"/>
          <w:lang w:eastAsia="zh-CN"/>
        </w:rPr>
        <w:t>活动</w:t>
      </w:r>
      <w:r>
        <w:rPr>
          <w:rFonts w:ascii="黑体" w:hAnsi="黑体" w:cs="Courier New;DejaVu Sans" w:eastAsia="黑体"/>
          <w:sz w:val="32"/>
          <w:szCs w:val="32"/>
        </w:rPr>
        <w:t>天数和地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活动天数：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天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活动地点：江西省南昌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体验</w:t>
      </w:r>
      <w:r>
        <w:rPr>
          <w:rFonts w:ascii="黑体" w:hAnsi="黑体" w:cs="黑体" w:eastAsia="黑体"/>
          <w:sz w:val="32"/>
          <w:szCs w:val="32"/>
        </w:rPr>
        <w:t>项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垒球技能挑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参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办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cs="仿宋"/>
          <w:b w:val="false"/>
          <w:bCs w:val="false"/>
          <w:kern w:val="0"/>
          <w:sz w:val="32"/>
          <w:szCs w:val="32"/>
          <w:lang w:val="en" w:eastAsia="zh-CN" w:bidi="ar"/>
        </w:rPr>
        <w:t>（一）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组别：小学组（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1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年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月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日—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14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年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月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日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cs="仿宋"/>
          <w:b w:val="false"/>
          <w:bCs w:val="false"/>
          <w:kern w:val="0"/>
          <w:sz w:val="32"/>
          <w:szCs w:val="32"/>
          <w:lang w:val="en" w:eastAsia="zh-CN" w:bidi="ar"/>
        </w:rPr>
        <w:t>（二）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人数：教练员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名，青少年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_GB2312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cs="仿宋"/>
          <w:b w:val="false"/>
          <w:bCs w:val="false"/>
          <w:kern w:val="0"/>
          <w:sz w:val="32"/>
          <w:szCs w:val="32"/>
          <w:lang w:val="en" w:eastAsia="zh-CN" w:bidi="ar"/>
        </w:rPr>
        <w:t>（三）保险：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参加活动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青少年由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省、自治区、直辖市、新疆生产建设兵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体育行政部门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统一办理人身意外伤害保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活动</w:t>
      </w:r>
      <w:r>
        <w:rPr>
          <w:rFonts w:ascii="黑体" w:hAnsi="黑体" w:cs="黑体" w:eastAsia="黑体"/>
          <w:sz w:val="32"/>
          <w:szCs w:val="32"/>
        </w:rPr>
        <w:t>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排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采用积分制，积分多者，名次在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体验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内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各参加单位完成五项技能挑战，根据规则获得积分，总积分多者，名次在前；每项技能挑战上场人数为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.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技能挑战一《王牌投手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规则：距离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6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米，向九宫格投球，每人各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9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投掷机会，将掷出的球连成一条线（横、竖、斜皆可），即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连成两条线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4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连成三条线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6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以此类推。未连成线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两名参加选手皆连成三条线及以上，可得奖励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5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.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技能挑战二《投球大师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规则：距离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6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米，以下手投球形式向打击网内投掷垒球，每人各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投掷机会，使用测速枪测出每名参加选手的最快球速（球投掷进打击网内方为有效数据）；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以下，可得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5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积分，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0km/h-5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，可得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50km/h-6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，可得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5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6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以上，可得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距离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米，以上手传球形式向打击网内投掷垒球，每人各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投掷机会，使用测速枪测出每名参加选手的最快球速（球投掷进打击网内方为有效数据）；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4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以下，可得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5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积分，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40km/h-6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，可得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60km/h-8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，可得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5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球速在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80km/h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以上，可得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.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技能挑战三《精准打击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规则：距离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米，击打抛球机抛出的球，直接击到打击网内即算成功一次；每人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8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打击机会，成功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失败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两名参加选手累计成功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及以上，可得奖励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4.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技能挑战四《传接高手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规则：距离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6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米，每人向守备练习网投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8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球，每次投球后，以徒手的方式接住反弹回来的飞球，一传一接为一次，完成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即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失败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两名参加选手皆成功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8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时，可得奖励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5.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技能挑战五《打击高手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规则：参加选手站在打击道内指定击球区进行击打发球机发出的垒球，每人击打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颗，成功击中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次即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，未击中积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两名参加选手累计击中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12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颗及以上，可得奖励积分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30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报名与报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"/>
        </w:rPr>
        <w:t>报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报名方式：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各省（区、市）体育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行政部门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负责统计参加青少年和教练员名单，并将名单电子版及加盖公章后的名单扫描件发送至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CYSF202408@163.com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注意事项：请务必确保信息准确，包括参加青少年照片、姓名、身份证号、省市地区。如因参</w:t>
      </w:r>
      <w:r>
        <w:rPr>
          <w:rFonts w:cs="仿宋"/>
          <w:b w:val="false"/>
          <w:bCs w:val="false"/>
          <w:kern w:val="0"/>
          <w:sz w:val="32"/>
          <w:szCs w:val="32"/>
          <w:lang w:val="en" w:eastAsia="zh-CN" w:bidi="ar"/>
        </w:rPr>
        <w:t>加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团队提交错误报名材料而导致秩序册印刷错误，由该团体承担全部责任，秩序册不更正不补印，不因此出具成绩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报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奖励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（一）本次活动录取前十名，按照一等奖（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20%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）、二等奖（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40%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）、三等奖（</w:t>
      </w:r>
      <w:r>
        <w:rPr>
          <w:rFonts w:eastAsia="仿宋" w:cs="仿宋"/>
          <w:b w:val="false"/>
          <w:bCs w:val="false"/>
          <w:kern w:val="0"/>
          <w:sz w:val="32"/>
          <w:szCs w:val="32"/>
          <w:lang w:val="en" w:eastAsia="zh-CN" w:bidi="ar"/>
        </w:rPr>
        <w:t>40%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）颁发获奖证书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（二）所有参加青少年均颁发参与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经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" w:after="0"/>
        <w:ind w:left="4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" w:eastAsia="zh-CN" w:bidi="ar"/>
        </w:rPr>
      </w:pP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各代表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团往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返交通等费用自理。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活动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期间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食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宿、交通等费用由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-US" w:eastAsia="zh-CN" w:bidi="ar"/>
        </w:rPr>
        <w:t>大会</w:t>
      </w:r>
      <w:r>
        <w:rPr>
          <w:rFonts w:ascii="仿宋" w:hAnsi="仿宋" w:cs="仿宋"/>
          <w:b w:val="false"/>
          <w:bCs w:val="false"/>
          <w:kern w:val="0"/>
          <w:sz w:val="32"/>
          <w:szCs w:val="32"/>
          <w:lang w:val="en" w:eastAsia="zh-CN" w:bidi="ar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九、未尽事宜，另行</w:t>
      </w:r>
      <w:r>
        <w:rPr>
          <w:rFonts w:ascii="黑体" w:hAnsi="黑体" w:cs="黑体" w:eastAsia="黑体"/>
          <w:sz w:val="32"/>
          <w:szCs w:val="32"/>
          <w:lang w:eastAsia="zh-CN"/>
        </w:rPr>
        <w:t>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;Nimbus Roman No9 L" w:hAnsi="Arial;Nimbus Roman No9 L" w:cs="Arial;Nimbus Roman No9 L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纯文本12"/>
    <w:basedOn w:val="Normal"/>
    <w:qFormat/>
    <w:pPr/>
    <w:rPr>
      <w:rFonts w:ascii="宋体;方正书宋_GBK" w:hAnsi="宋体;方正书宋_GBK" w:cs="Courier New;DejaVu Sans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27:00Z</dcterms:created>
  <dc:creator>13633</dc:creator>
  <dc:description/>
  <dc:language>en-US</dc:language>
  <cp:lastModifiedBy>xujie</cp:lastModifiedBy>
  <cp:lastPrinted>2024-07-12T22:57:00Z</cp:lastPrinted>
  <dcterms:modified xsi:type="dcterms:W3CDTF">2024-07-12T12:5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0528BBF78439DBC2CEABC816DF6E5_12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