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color w:val="000000"/>
          <w:kern w:val="0"/>
          <w:sz w:val="30"/>
          <w:szCs w:val="30"/>
          <w:lang w:bidi="ar"/>
        </w:rPr>
      </w:pPr>
      <w:r>
        <w:rPr>
          <w:rFonts w:eastAsia="黑体"/>
          <w:color w:val="000000"/>
          <w:kern w:val="0"/>
          <w:sz w:val="30"/>
          <w:szCs w:val="30"/>
          <w:lang w:bidi="ar"/>
        </w:rPr>
        <w:t>附件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76"/>
        <w:gridCol w:w="493"/>
        <w:gridCol w:w="2665"/>
        <w:gridCol w:w="1304"/>
      </w:tblGrid>
      <w:tr>
        <w:trPr>
          <w:trHeight w:val="1561" w:hRule="atLeast"/>
        </w:trPr>
        <w:tc>
          <w:tcPr>
            <w:tcW w:w="83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方正小标宋简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退役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大学生士兵专项硕士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研究生招生计划</w:t>
            </w:r>
          </w:p>
        </w:tc>
      </w:tr>
      <w:tr>
        <w:trPr>
          <w:trHeight w:val="548" w:hRule="atLeast"/>
        </w:trPr>
        <w:tc>
          <w:tcPr>
            <w:tcW w:w="83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人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都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第二外国语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传媒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航空航天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外经济贸易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公安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方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戏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服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戏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邮电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舞蹈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建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电子科技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北电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农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女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林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信息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协和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矿业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石油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地质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联合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建筑工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城市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劳动关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院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家庄铁道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社会科学院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燕山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科技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警察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司法警官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民航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农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职业技术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治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商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大同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城建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北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鞍山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民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峰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刑事警察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航空航天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工程技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电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石油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建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化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海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建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华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工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渤海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对外经贸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体育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木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戏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林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工程技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牡丹江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立信会计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电机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齐哈尔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政法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牡丹江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第二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商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航空航天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矿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海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邮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电力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应用技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林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信息工程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传媒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技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电子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工程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农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蚌埠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皖南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阜阳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文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淮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水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计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建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鲁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理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第二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华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第一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航空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州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德镇陶瓷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阜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聊城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赣南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航空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东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沂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赣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冈山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科技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工艺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政法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北水利水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石油大学（华东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轻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冈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原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文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财经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科技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乡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汽车工业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科技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财经政法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医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阳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汉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航空工业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峡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经济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江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首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地质大学（武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纺织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轻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沙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林业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理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阳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人文科技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电子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暨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右江民族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南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宁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林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财经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肇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海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技术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热带海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邮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仲恺农业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金融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文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外语外贸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三峡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方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方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遵义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阳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息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黔南民族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轻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民用航空飞行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林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北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民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农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交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警察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电子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交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农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水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建筑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鸡文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方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政法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里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河子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邮电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喀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犁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京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6"/>
      <w:szCs w:val="21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;宋体" w:hAnsi="等线;宋体" w:eastAsia="等线;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64">
    <w:name w:val="xl64"/>
    <w:basedOn w:val="Normal"/>
    <w:qFormat/>
    <w:pPr>
      <w:widowControl/>
      <w:shd w:fill="FFFFFF" w:val="clear"/>
      <w:spacing w:before="100" w:after="100"/>
      <w:jc w:val="left"/>
    </w:pPr>
    <w:rPr>
      <w:rFonts w:ascii="仿宋_GB2312" w:hAnsi="仿宋_GB2312" w:eastAsia="仿宋_GB2312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黑体" w:hAnsi="黑体" w:eastAsia="黑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黑体" w:hAnsi="黑体" w:eastAsia="黑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8"/>
      <w:szCs w:val="2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8:17:00Z</dcterms:created>
  <dc:creator>User</dc:creator>
  <dc:description/>
  <dc:language>en-US</dc:language>
  <cp:lastModifiedBy>wenyin</cp:lastModifiedBy>
  <cp:lastPrinted>2024-11-22T10:32:00Z</cp:lastPrinted>
  <dcterms:modified xsi:type="dcterms:W3CDTF">2024-11-22T15:04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3226D4FF2423BB67F9A69CB852EE6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